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rPr/>
      </w:pPr>
      <w:r>
        <w:rPr>
          <w:b/>
          <w:bCs/>
          <w:sz w:val="32"/>
          <w:szCs w:val="32"/>
        </w:rPr>
        <w:t>《</w:t>
      </w:r>
      <w:r>
        <w:rPr>
          <w:rStyle w:val="16e1"/>
          <w:b/>
          <w:bCs/>
          <w:sz w:val="32"/>
          <w:szCs w:val="32"/>
        </w:rPr>
        <w:t>信息资源建设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HTML"/>
        <w:spacing w:lineRule="auto" w:line="384"/>
        <w:rPr/>
      </w:pPr>
      <w:r>
        <w:rPr>
          <w:rFonts w:ascii="黑体;SimHei" w:hAnsi="黑体;SimHei" w:eastAsia="黑体;SimHei"/>
          <w:color w:val="000000"/>
        </w:rPr>
        <w:t>一、</w:t>
      </w:r>
      <w:r>
        <w:rPr>
          <w:rFonts w:ascii="黑体;SimHei" w:hAnsi="黑体;SimHei" w:eastAsia="黑体;SimHei"/>
          <w:color w:val="000000"/>
        </w:rPr>
        <w:t>适用报考的专业：</w:t>
      </w:r>
      <w:r>
        <w:rPr>
          <w:color w:val="000000"/>
        </w:rPr>
        <w:t>图书情报与档案管理</w:t>
      </w:r>
      <w:r>
        <w:rPr>
          <w:color w:val="000000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84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二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、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考试要求 ：</w:t>
      </w:r>
    </w:p>
    <w:p>
      <w:pPr>
        <w:pStyle w:val="Normal"/>
        <w:spacing w:lineRule="auto" w:line="360"/>
        <w:ind w:firstLine="51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求考生较为全面地掌握信息资源建设及信息资源管理的基本概念、基本理论与基本技能，并具备一定的运用相关理论解决实际问题的能力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四、基本内容：</w:t>
      </w:r>
    </w:p>
    <w:p>
      <w:pPr>
        <w:pStyle w:val="Normal"/>
        <w:snapToGrid w:val="false"/>
        <w:spacing w:lineRule="auto" w:line="360"/>
        <w:ind w:firstLine="51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</w:rPr>
      </w:r>
    </w:p>
    <w:p>
      <w:pPr>
        <w:pStyle w:val="Normal"/>
        <w:snapToGrid w:val="false"/>
        <w:spacing w:lineRule="auto" w:line="360"/>
        <w:ind w:firstLine="51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</w:rPr>
        <w:t>第一章 信息资源建设概论</w:t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/>
        <w:t>一、 信息及信息资源的概念；信息资源化的成因及意义；信息具有的经济资源的一般特征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二、</w:t>
      </w:r>
      <w:r>
        <w:rPr>
          <w:rFonts w:ascii="宋体;SimSun" w:hAnsi="宋体;SimSun" w:cs="宋体;SimSun"/>
          <w:color w:val="000000"/>
          <w:sz w:val="24"/>
        </w:rPr>
        <w:t>信息资源的类型；各类型信息资源的概念及特点；现代信息资源的特征及发展趋势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三、信息资源与自然资源的区别；信息资源概念的演变过程；信息资源建设的内容及意义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</w:rPr>
        <w:t>第二章 信息资源建设的基本理论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一、</w:t>
      </w:r>
      <w:r>
        <w:rPr>
          <w:rFonts w:ascii="宋体;SimSun" w:hAnsi="宋体;SimSun" w:cs="宋体;SimSun"/>
          <w:sz w:val="24"/>
        </w:rPr>
        <w:t>系统理论与方法在信息资源建设中的应用、经济学理论在信息资源建设中的应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二、</w:t>
      </w:r>
      <w:r>
        <w:rPr>
          <w:rFonts w:ascii="宋体;SimSun" w:hAnsi="宋体;SimSun" w:cs="宋体;SimSun"/>
          <w:sz w:val="24"/>
        </w:rPr>
        <w:t>信息资源建设是国家信息化发展战略的重要组成部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资源建设始终是图书馆重要的基础性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资源建设的根本目的是信息资源的利用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w:t>信息资源建设过程中的“拥有”与“获取”的关系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信息资源建设的原则、各种原则的内涵及要求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</w:rPr>
        <w:t>第三章</w:t>
      </w:r>
      <w:r>
        <w:rPr>
          <w:rFonts w:ascii="黑体;SimHei" w:hAnsi="黑体;SimHei" w:cs="宋体;SimSun" w:eastAsia="黑体;SimHei"/>
          <w:color w:val="000000"/>
          <w:kern w:val="0"/>
          <w:sz w:val="28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8"/>
        </w:rPr>
        <w:t>信息资源建设的影响因素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sz w:val="24"/>
        </w:rPr>
        <w:t>一、新的信息环境对信息资源建设的影响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二、社会知识信息需求的变化对图书馆信息资源的发展体系产生的影响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三、图书馆信息资源建设的政策环境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四、知识产权制度对信息资源建设的积极意义；图书馆信息资源建设中涉及的知识产权问题；利用政策与法律的力量促进信息资源建设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五、目前世界及我国出版行业的发展呈现出的特点；国内外文献出版发行状况对信息资源建设的影响；网络书店对信息资源建设的影响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</w:rPr>
        <w:t>第四章 信息资源建设政策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一、信息资源建设政策的概念及作用；国内外信息资源建设政策的研究情况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二、信息资源建设政策的内容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三、信息资源共建共享政策的意义及体系内容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四、制定信息资源建设政策的原则、程序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</w:rPr>
        <w:t>第五章 文献采访的理论与方法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一、零增长理论的涵义；藏书数量与质量的关系；重点藏书及一般藏书的概念及关系；印刷型文献与数字化文献的关系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二、国外选书理论的价值论、需要论、社会调查选择说、使用概率论、藏书复选理论的涵义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二、国家图书馆文献采访的原则及特点；省（市、自治区）图书馆及市县图书馆文献采访的特点；高校图书馆及专业图书馆文献采访的特点、要求；版本图书馆的概念及文献采访特点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三、《全国新书目》、《全国总书目》、《中文核心期刊要目总览》释义；图书馆各种文献采集方式的概念；文献采集的流程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</w:rPr>
        <w:t>第六章 印刷型文献的采访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一、图书选择标准的概念及内容；复本的概念及确定依据；图书采访工作的组织方法；对图书采访人员的素质要求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二、新的信息环境对期刊采访工作的影响；</w:t>
      </w:r>
      <w:r>
        <w:rPr>
          <w:sz w:val="24"/>
        </w:rPr>
        <w:t>OA</w:t>
      </w:r>
      <w:r>
        <w:rPr>
          <w:sz w:val="24"/>
        </w:rPr>
        <w:t>期刊、</w:t>
      </w:r>
      <w:r>
        <w:rPr>
          <w:sz w:val="24"/>
        </w:rPr>
        <w:t>CSCI</w:t>
      </w:r>
      <w:r>
        <w:rPr>
          <w:sz w:val="24"/>
        </w:rPr>
        <w:t>、</w:t>
      </w:r>
      <w:r>
        <w:rPr>
          <w:sz w:val="24"/>
        </w:rPr>
        <w:t>CSSCI</w:t>
      </w:r>
      <w:r>
        <w:rPr>
          <w:sz w:val="24"/>
        </w:rPr>
        <w:t>、引文分析法的概念；期刊评价的方法；期刊采访的原则及标准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三、文献交换、文献赠送的概念及在图书馆信息资源建设中的意义；文献交换的形式及原则；文献赠送的类型及特点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</w:rPr>
        <w:t>第七章 数字信息资源建设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一、电子出版物的概念、类型及采访原则；电子出版物采访过程中应注意的问题；电子资源集团采购的概念及模式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</w:rPr>
        <w:t>二、书目数据库、特色文献数据库、</w:t>
      </w:r>
      <w:r>
        <w:rPr>
          <w:sz w:val="24"/>
        </w:rPr>
        <w:t>CALIS</w:t>
      </w:r>
      <w:r>
        <w:rPr>
          <w:sz w:val="24"/>
        </w:rPr>
        <w:t>的概念；我国书目数据库的建库模式及每种模式的涵义；提高书目数据库质量的措施；特色文献数据库的类型及建设中应注意的问题和措施；</w:t>
      </w:r>
      <w:r>
        <w:rPr>
          <w:sz w:val="24"/>
          <w:szCs w:val="24"/>
        </w:rPr>
        <w:t>数据库集团采购通行的方式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三、网络信息资源建设的内容及方式；网络信息资源的组织方式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四、开放存取的概念及开放存取资源的类型；开放存取期刊的发展现状；图书馆对开放存取资源的利用政策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五、数字资源整合的概念及整合的原理和方式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</w:rPr>
        <w:t>第八章 馆藏信息资源的组织管理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一、馆藏文献组织整理的内容及方法</w:t>
      </w:r>
      <w:r>
        <w:rPr>
          <w:rFonts w:eastAsia="Calibri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二、馆藏文献布局的依据及要求；展开式水平布局、塔式垂直布局、藏借阅一体化布局的涵义；三线典藏布局的涵义及特征；馆藏文献排列的目的与要求；馆藏文献排架的方法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三、馆藏文献复选与剔除的原因及意义；馆藏文献复选与剔除的标准；储存图书馆的概念及作用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四、数字馆藏的概念及特点；数字馆藏安全管理面临的问题及策略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五、馆藏信息资源评价的标准及方法；网络环境下馆藏信息资源保障能力、馆藏信息资源质量、信息资源共享性的评价标准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</w:rPr>
        <w:t>第九章 信息资源共建与共享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一、信息资源共建共享兴起的时代背景；信息资源共建共享的现实原因及意义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二、信息资源共建共享的目标及内容；</w:t>
      </w:r>
      <w:r>
        <w:rPr>
          <w:sz w:val="24"/>
        </w:rPr>
        <w:t>OPAC</w:t>
      </w:r>
      <w:r>
        <w:rPr>
          <w:sz w:val="24"/>
        </w:rPr>
        <w:t>及学科信息门户的概念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三、图书馆联盟的概念、特征、功能、类型及构建模式；图书馆联盟的发展趋势；图书馆联盟建设的重要意义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</w:rPr>
        <w:t>第十章</w:t>
      </w:r>
      <w:r>
        <w:rPr>
          <w:rFonts w:ascii="黑体;SimHei" w:hAnsi="黑体;SimHei" w:cs="宋体;SimSun" w:eastAsia="黑体;SimHei"/>
          <w:color w:val="000000"/>
          <w:kern w:val="0"/>
          <w:sz w:val="28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8"/>
        </w:rPr>
        <w:t>信息资源保障体系建设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一、信息资源保障体系的概念及建设意义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IFLA</w:t>
      </w:r>
      <w:r>
        <w:rPr>
          <w:sz w:val="24"/>
        </w:rPr>
        <w:t>、</w:t>
      </w:r>
      <w:r>
        <w:rPr>
          <w:sz w:val="24"/>
        </w:rPr>
        <w:t>UBC</w:t>
      </w:r>
      <w:r>
        <w:rPr>
          <w:sz w:val="24"/>
        </w:rPr>
        <w:t>、</w:t>
      </w:r>
      <w:r>
        <w:rPr>
          <w:sz w:val="24"/>
        </w:rPr>
        <w:t>UAP</w:t>
      </w:r>
      <w:r>
        <w:rPr>
          <w:sz w:val="24"/>
        </w:rPr>
        <w:t>、格林威计划、法明顿计划、</w:t>
      </w:r>
      <w:r>
        <w:rPr>
          <w:sz w:val="24"/>
        </w:rPr>
        <w:t>480</w:t>
      </w:r>
      <w:r>
        <w:rPr>
          <w:sz w:val="24"/>
        </w:rPr>
        <w:t>号公共法案及</w:t>
      </w:r>
      <w:r>
        <w:rPr>
          <w:sz w:val="24"/>
        </w:rPr>
        <w:t>NPAC</w:t>
      </w:r>
      <w:r>
        <w:rPr>
          <w:sz w:val="24"/>
        </w:rPr>
        <w:t>的概念；</w:t>
      </w:r>
      <w:r>
        <w:rPr>
          <w:sz w:val="24"/>
        </w:rPr>
        <w:t>OCLC</w:t>
      </w:r>
      <w:r>
        <w:rPr>
          <w:sz w:val="24"/>
        </w:rPr>
        <w:t>的涵义及其所提供的主要产品和服务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三、我国信息资源保障体系建设存在的问题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>四、我国信息资源保障体系构建的原则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五、我国信息资源保障体系的结构模式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六、我国信息资源保障体系的实现条件。</w:t>
      </w:r>
    </w:p>
    <w:p>
      <w:pPr>
        <w:pStyle w:val="Normal"/>
        <w:snapToGrid w:val="false"/>
        <w:spacing w:lineRule="auto" w:line="360"/>
        <w:ind w:firstLine="510"/>
        <w:jc w:val="center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6e1">
    <w:name w:val="16e1"/>
    <w:basedOn w:val="Style14"/>
    <w:qFormat/>
    <w:rPr>
      <w:rFonts w:ascii="宋体;SimSun" w:hAnsi="宋体;SimSun" w:eastAsia="宋体;SimSun" w:cs="宋体;SimSun"/>
      <w:strike w:val="false"/>
      <w:dstrike w:val="false"/>
      <w:color w:val="000000"/>
      <w:sz w:val="24"/>
      <w:szCs w:val="24"/>
      <w:u w:val="none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14:00Z</dcterms:created>
  <dc:creator>雨林木风</dc:creator>
  <dc:description/>
  <cp:keywords/>
  <dc:language>en-US</dc:language>
  <cp:lastModifiedBy>Lenovo</cp:lastModifiedBy>
  <cp:lastPrinted>2015-09-01T16:01:00Z</cp:lastPrinted>
  <dcterms:modified xsi:type="dcterms:W3CDTF">2016-10-13T07:18:00Z</dcterms:modified>
  <cp:revision>16</cp:revision>
  <dc:subject/>
  <dc:title/>
</cp:coreProperties>
</file>