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705</w:t>
      </w:r>
      <w:r>
        <w:rPr>
          <w:b/>
          <w:bCs/>
          <w:sz w:val="32"/>
          <w:szCs w:val="32"/>
        </w:rPr>
        <w:t>《数字图书馆理论与实务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》考试大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>
          <w:rFonts w:ascii="黑体;SimHei" w:hAnsi="黑体;SimHei" w:eastAsia="黑体;SimHei" w:cs="宋体;SimSun"/>
          <w:color w:val="000000"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注意：本大纲为参考性考试大纲，是考生需要掌握的基本内容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4"/>
        </w:rPr>
        <w:t>一、适用报考的专业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图书情报与档案管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jc w:val="left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二、考试要求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24"/>
        </w:rPr>
        <w:t>：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要求学生较为全面地掌握</w:t>
      </w:r>
      <w:r>
        <w:rPr>
          <w:rFonts w:ascii="宋体;SimSun" w:hAnsi="宋体;SimSun" w:cs="宋体;SimSun"/>
          <w:color w:val="000000"/>
          <w:kern w:val="0"/>
          <w:sz w:val="24"/>
        </w:rPr>
        <w:t>数字</w:t>
      </w:r>
      <w:r>
        <w:rPr>
          <w:rFonts w:ascii="宋体;SimSun" w:hAnsi="宋体;SimSun" w:cs="宋体;SimSun"/>
          <w:color w:val="000000"/>
          <w:sz w:val="24"/>
        </w:rPr>
        <w:t>图书馆的相关理论、技术和方法；针对数字图书馆信息资源建设、用户服务、技术应用、管理与规划以及数字资源创建、组织、服务、存储等领域，具备较完善的知识储备；同时结合数字图书馆的理论知识，具备一定的解决实际问题的能力。</w:t>
      </w:r>
    </w:p>
    <w:p>
      <w:pPr>
        <w:pStyle w:val="Normal"/>
        <w:spacing w:lineRule="auto" w:line="360"/>
        <w:ind w:firstLine="51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三、主要考察知识点：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第一章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 xml:space="preserve"> 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图书馆发展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color w:val="000000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的发展阶段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二</w:t>
      </w:r>
      <w:r>
        <w:rPr>
          <w:color w:val="000000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的建设主体；商业图书馆职能定位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三、数字图书馆的特点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二章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图书馆信息资源建设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信息资源的类型和特点</w:t>
      </w:r>
      <w:r>
        <w:rPr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二</w:t>
      </w:r>
      <w:r>
        <w:rPr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数字信息资源的产生、生命周期；数字信息资源建设策略</w:t>
      </w:r>
      <w:r>
        <w:rPr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三</w:t>
      </w:r>
      <w:r>
        <w:rPr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知识组织概念；知识组织系统概念及类型；元数据的涵义、分类和结构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四</w:t>
      </w:r>
      <w:r>
        <w:rPr>
          <w:color w:val="000000"/>
          <w:sz w:val="24"/>
          <w:szCs w:val="24"/>
        </w:rPr>
        <w:t>、</w:t>
      </w:r>
      <w:r>
        <w:rPr>
          <w:rFonts w:ascii="Arial" w:hAnsi="Arial" w:cs="Arial"/>
          <w:color w:val="000000"/>
          <w:kern w:val="0"/>
          <w:sz w:val="24"/>
          <w:szCs w:val="24"/>
        </w:rPr>
        <w:t>网络环境下知识组织系统的应用和发展趋势；数字信息资源长期保存的必要性、特性和技术措施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三章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图书馆用户服务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、数字图书馆用户行为与需求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二</w:t>
      </w:r>
      <w:r>
        <w:rPr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</w:rPr>
        <w:t>图书馆服务理念的演进；数字环境对服务理念的影响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ascii="Arial" w:hAnsi="Arial" w:cs="Arial"/>
          <w:color w:val="000000"/>
          <w:kern w:val="0"/>
          <w:sz w:val="24"/>
          <w:szCs w:val="24"/>
        </w:rPr>
        <w:t>三</w:t>
      </w:r>
      <w:r>
        <w:rPr>
          <w:color w:val="000000"/>
          <w:sz w:val="24"/>
          <w:szCs w:val="24"/>
        </w:rPr>
        <w:t>、数字图书馆用户服务概念、服务策略和方式；数字图书馆用户服务联盟的涵义、形式；数字图书馆服务的推广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四章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图书馆技术及发展与应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技术的结构及发展趋势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二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的体系结构；数字资源保存技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三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语义技术在知识组织中的应用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的信息防护技术、用户管理技术、网络安全技术、容灾技术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85"/>
        <w:jc w:val="center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五章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图书馆管理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、数字图书馆战略管理涵义；数字图书馆战略管理过程；信息技术对数字图书馆组织结构的影响；</w:t>
      </w:r>
      <w:r>
        <w:rPr>
          <w:rFonts w:cs="宋体;SimSun" w:ascii="宋体;SimSun" w:hAnsi="宋体;SimSun"/>
          <w:color w:val="000000"/>
          <w:sz w:val="24"/>
          <w:szCs w:val="24"/>
        </w:rPr>
        <w:t>BPR</w:t>
      </w:r>
      <w:r>
        <w:rPr>
          <w:rFonts w:ascii="宋体;SimSun" w:hAnsi="宋体;SimSun" w:cs="宋体;SimSun"/>
          <w:color w:val="000000"/>
          <w:sz w:val="24"/>
          <w:szCs w:val="24"/>
        </w:rPr>
        <w:t>管理理念在数字图书馆组织管理中的应用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二、数字图书馆服务质量管理；数字图书馆服务绩效管理；数字图书馆服务营销管理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三、数字图书馆人力资源管理的特点；数字图书馆人力资源管理原则；数字图书馆人力资源管理内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四、数字图书馆业务外包管理；数字图书馆信息安全管理内容、信息安全管理标准。</w:t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六章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图书馆建设规划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建设规划框架；数字图书馆建设目标；数字图书馆建设内容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二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建设规划策略；数字图书馆建设规划原则；数字图书馆建设规划方法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三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资源建设原则；数字图书馆资源建设重点；数字图书馆资源建设内容；数字图书馆资源建设机制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四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服务原则；数字图书馆服务特点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五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数字图书馆技术体系架构；应用支撑平台关键技术；业务系统关键技术；存储体系关键技术；网络基础设施关键技术。</w:t>
      </w:r>
    </w:p>
    <w:p>
      <w:pPr>
        <w:pStyle w:val="Normal"/>
        <w:widowControl/>
        <w:spacing w:lineRule="auto" w:line="360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cs="Arial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七章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资源创建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、数字资源采购原则；数字资源采购方式；数字资源采购决策管理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网络资源采集的策略；网络资源采集的内容和方式；网络资源采集技术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自建数字资源现状；自建数字资源的类型；自建数字资源的发展趋势。</w:t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85"/>
        <w:jc w:val="center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八章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资源组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信息组织的涵义；实践中的数字资源组织方法和应用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二、都柏林核心集元素；中文核心元数据；中文元数据应用规范；元数据应用；元数据术语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三、对象数据的类型；数字化常用设备；数字化加工流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四、数字资源整合的方式和层面；数字资源整合的技术；数字资源整合系统的优势和不足。</w:t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85"/>
        <w:jc w:val="center"/>
        <w:rPr/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九章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 xml:space="preserve">   </w:t>
      </w: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数字资源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  <w:szCs w:val="24"/>
        </w:rPr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、数字资源的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网络服务空间；</w:t>
      </w:r>
      <w:r>
        <w:rPr>
          <w:rFonts w:ascii="宋体;SimSun" w:hAnsi="宋体;SimSun" w:cs="宋体;SimSun"/>
          <w:color w:val="000000"/>
          <w:sz w:val="24"/>
          <w:szCs w:val="24"/>
        </w:rPr>
        <w:t>数字资源的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>物理空间</w:t>
      </w:r>
      <w:r>
        <w:rPr>
          <w:color w:val="000000"/>
          <w:sz w:val="24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二</w:t>
      </w:r>
      <w:r>
        <w:rPr>
          <w:rFonts w:ascii="宋体;SimSun" w:hAnsi="宋体;SimSun" w:cs="宋体;SimSun"/>
          <w:color w:val="000000"/>
          <w:sz w:val="24"/>
          <w:szCs w:val="24"/>
        </w:rPr>
        <w:t>、数字资源的检索与搜索；数字资源的导航、浏览和标签；数字资源的发现；数字资源的推送和订阅</w:t>
      </w:r>
      <w:r>
        <w:rPr>
          <w:color w:val="000000"/>
          <w:sz w:val="24"/>
        </w:rPr>
        <w:t>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三</w:t>
      </w:r>
      <w:r>
        <w:rPr>
          <w:rFonts w:ascii="宋体;SimSun" w:hAnsi="宋体;SimSun" w:cs="宋体;SimSun"/>
          <w:color w:val="000000"/>
          <w:sz w:val="24"/>
          <w:szCs w:val="24"/>
        </w:rPr>
        <w:t>、数字资源全文获取方式</w:t>
      </w:r>
      <w:r>
        <w:rPr>
          <w:color w:val="000000"/>
          <w:sz w:val="24"/>
        </w:rPr>
        <w:t>。</w:t>
      </w:r>
      <w:r>
        <w:rPr>
          <w:rFonts w:ascii="宋体;SimSun" w:hAnsi="宋体;SimSun" w:cs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  <w:szCs w:val="24"/>
        </w:rPr>
        <w:t>四</w:t>
      </w:r>
      <w:r>
        <w:rPr>
          <w:rFonts w:ascii="宋体;SimSun" w:hAnsi="宋体;SimSun" w:cs="宋体;SimSun"/>
          <w:color w:val="000000"/>
          <w:sz w:val="24"/>
          <w:szCs w:val="24"/>
        </w:rPr>
        <w:t>、数字资源增值服务的涵义；数字资源增值服务内容</w:t>
      </w:r>
      <w:r>
        <w:rPr>
          <w:color w:val="000000"/>
          <w:sz w:val="24"/>
        </w:rPr>
        <w:t>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十章 数字资源存储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</w:rPr>
        <w:t>一、</w:t>
      </w:r>
      <w:r>
        <w:rPr>
          <w:rFonts w:ascii="宋体;SimSun" w:hAnsi="宋体;SimSun" w:cs="宋体;SimSun"/>
          <w:color w:val="000000"/>
          <w:sz w:val="24"/>
          <w:szCs w:val="24"/>
        </w:rPr>
        <w:t>数字资源的存储模式；数据管理与虚拟存储技术；数字资源备份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数字资源长期保存的涵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十一章 数字图书馆知识产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数字资源知识产权保护原则；数字资源建设与服务的知识产权风险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数字图书馆版权保护策略和措施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atLeast" w:line="285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十二章 数字图书馆系统构建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数字图书馆基本体系结构；数字图书馆体系结构类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数字图书馆功能；数字图书馆功能设计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三、数字图书馆平台的基本构成；数字图书馆平台的开发目标；数字图书馆平台的选择依据和方法；基于云计算的数字图书馆平台开发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数字图书馆系统的基本功能；数字图书馆系统的可用性；数字图书馆系统的安全性策略；数字图书馆系统的维护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Arial"/>
          <w:color w:val="000000"/>
          <w:kern w:val="0"/>
          <w:sz w:val="28"/>
          <w:szCs w:val="28"/>
        </w:rPr>
      </w:pPr>
      <w:r>
        <w:rPr>
          <w:rFonts w:ascii="黑体;SimHei" w:hAnsi="黑体;SimHei" w:cs="Arial" w:eastAsia="黑体;SimHei"/>
          <w:color w:val="000000"/>
          <w:kern w:val="0"/>
          <w:sz w:val="28"/>
          <w:szCs w:val="28"/>
        </w:rPr>
        <w:t>第十三章 实例分析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一、国家数字图书馆的建设特点及建设体系；国家数字图书馆建设的目标及原则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二、国家数字图书馆系统的总体架构；国家数字图书馆的业务应用系统；国家数字图书馆的安全系统设计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三、国家数字图书馆的开放创新服务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国家数字图书馆的组织机构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五、“用户驱动的国家科学数字图书馆”的建设理念及主要工作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3:13:00Z</dcterms:created>
  <dc:creator>lenovo</dc:creator>
  <dc:description/>
  <cp:keywords/>
  <dc:language>en-US</dc:language>
  <cp:lastModifiedBy>lenovo</cp:lastModifiedBy>
  <dcterms:modified xsi:type="dcterms:W3CDTF">2018-09-14T0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