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57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宁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师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范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大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firstLine="2409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《俄语综合》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/>
      </w:pPr>
      <w:r>
        <w:rPr>
          <w:rFonts w:cs="宋体;SimSun"/>
          <w:sz w:val="24"/>
          <w:szCs w:val="24"/>
        </w:rPr>
        <w:t>《俄语综合》</w:t>
      </w:r>
      <w:r>
        <w:rPr>
          <w:rFonts w:ascii="宋体;SimSun" w:hAnsi="宋体;SimSun" w:cs="宋体;SimSun"/>
          <w:sz w:val="24"/>
          <w:szCs w:val="24"/>
        </w:rPr>
        <w:t>是辽宁师范大学</w:t>
      </w:r>
      <w:r>
        <w:rPr>
          <w:color w:val="000000"/>
          <w:sz w:val="24"/>
          <w:szCs w:val="24"/>
        </w:rPr>
        <w:t>俄语语言文学</w:t>
      </w:r>
      <w:r>
        <w:rPr>
          <w:rFonts w:ascii="宋体;SimSun" w:hAnsi="宋体;SimSun" w:cs="宋体;SimSun"/>
          <w:sz w:val="24"/>
          <w:szCs w:val="24"/>
        </w:rPr>
        <w:t>专业硕士研究生入学考试的初试科目之一，考试对象为参加辽宁师范大学硕士研究生</w:t>
      </w:r>
      <w:r>
        <w:rPr>
          <w:color w:val="000000"/>
          <w:sz w:val="24"/>
          <w:szCs w:val="24"/>
        </w:rPr>
        <w:t>俄语语言文学</w:t>
      </w:r>
      <w:r>
        <w:rPr>
          <w:rFonts w:ascii="宋体;SimSun" w:hAnsi="宋体;SimSun" w:cs="宋体;SimSun"/>
          <w:sz w:val="24"/>
          <w:szCs w:val="24"/>
        </w:rPr>
        <w:t>专业的入学考试初试的考生。</w:t>
      </w:r>
    </w:p>
    <w:p>
      <w:pPr>
        <w:pStyle w:val="P0"/>
        <w:spacing w:lineRule="atLeas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知识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知识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分为词汇与语法、完形填空、阅读理解等几部分；包括词汇与语法的选择、构形填空、篇章阅读理解的选择、短语与句子释义、简单问答、语篇分析与概述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举例如下：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b/>
          <w:b/>
          <w:sz w:val="28"/>
          <w:szCs w:val="28"/>
          <w:lang w:val="ru-RU"/>
        </w:rPr>
      </w:pPr>
      <w:r>
        <w:rPr>
          <w:rFonts w:cs="宋体;SimSun"/>
          <w:b/>
          <w:sz w:val="28"/>
          <w:szCs w:val="28"/>
          <w:lang w:val="ru-RU"/>
        </w:rPr>
        <w:t>Ⅰ</w:t>
      </w:r>
      <w:r>
        <w:rPr>
          <w:b/>
          <w:sz w:val="28"/>
          <w:szCs w:val="28"/>
          <w:lang w:val="ru-RU"/>
        </w:rPr>
        <w:t>. Прочитайте предложение. Выберите самый подходящий из вариантов /А, В, С,</w:t>
      </w:r>
      <w:r>
        <w:rPr>
          <w:rFonts w:eastAsia="新罗马;宋体"/>
          <w:b/>
          <w:sz w:val="28"/>
          <w:szCs w:val="28"/>
          <w:lang w:val="ru-RU"/>
        </w:rPr>
        <w:t xml:space="preserve"> D</w:t>
      </w:r>
      <w:r>
        <w:rPr>
          <w:b/>
          <w:sz w:val="28"/>
          <w:szCs w:val="28"/>
          <w:lang w:val="ru-RU"/>
        </w:rPr>
        <w:t xml:space="preserve"> /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>①</w:t>
      </w:r>
      <w:r>
        <w:rPr>
          <w:sz w:val="24"/>
          <w:lang w:val="ru-RU"/>
        </w:rPr>
        <w:t>Мы _____ за город, но погода была плохая, пошёл снег.</w:t>
      </w:r>
    </w:p>
    <w:p>
      <w:pPr>
        <w:pStyle w:val="Normal"/>
        <w:spacing w:lineRule="auto" w:line="300"/>
        <w:rPr/>
      </w:pPr>
      <w:r>
        <w:rPr>
          <w:sz w:val="24"/>
        </w:rPr>
        <w:t>A</w:t>
      </w:r>
      <w:r>
        <w:rPr>
          <w:sz w:val="24"/>
          <w:lang w:val="ru-RU"/>
        </w:rPr>
        <w:t xml:space="preserve">. поехали бы    </w:t>
      </w:r>
      <w:r>
        <w:rPr>
          <w:sz w:val="24"/>
        </w:rPr>
        <w:t>B</w:t>
      </w:r>
      <w:r>
        <w:rPr>
          <w:sz w:val="24"/>
          <w:lang w:val="ru-RU"/>
        </w:rPr>
        <w:t xml:space="preserve">. поехали было </w:t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>C</w:t>
      </w:r>
      <w:r>
        <w:rPr>
          <w:sz w:val="24"/>
          <w:lang w:val="ru-RU"/>
        </w:rPr>
        <w:t xml:space="preserve">. поехали    </w:t>
        <w:tab/>
      </w:r>
      <w:r>
        <w:rPr>
          <w:sz w:val="24"/>
        </w:rPr>
        <w:t>D</w:t>
      </w:r>
      <w:r>
        <w:rPr>
          <w:sz w:val="24"/>
          <w:lang w:val="ru-RU"/>
        </w:rPr>
        <w:t>. поедут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>②</w:t>
      </w:r>
      <w:r>
        <w:rPr>
          <w:sz w:val="24"/>
          <w:lang w:val="ru-RU"/>
        </w:rPr>
        <w:t>Если вы будете в Питере, обязательно _____ Царское село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A. посетите   </w:t>
        <w:tab/>
        <w:t xml:space="preserve">  B. глядите   </w:t>
        <w:tab/>
        <w:t xml:space="preserve">      C. смотрите     D. навещайте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cs="宋体;SimSun"/>
          <w:b/>
          <w:sz w:val="28"/>
          <w:szCs w:val="28"/>
          <w:lang w:val="ru-RU"/>
        </w:rPr>
        <w:t>Ⅱ</w:t>
      </w:r>
      <w:r>
        <w:rPr>
          <w:b/>
          <w:sz w:val="28"/>
          <w:szCs w:val="28"/>
          <w:lang w:val="ru-RU"/>
        </w:rPr>
        <w:t xml:space="preserve">. Прочитайте текст и поставьте слова и словосочетания в скобках в нужной форме (употребите предлоги, где нужно). 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Что значит «есть по-русски»? Я постараюсь вам объяснить, что я имею в виду и почему сначала это было (1. трудный) для меня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Для меня есть по-русски – это, значит, есть много и долго. Я понял, что (2. русские) очень важно, чтобы гости хорошо поели. Когда я прихожу в гости к друзьям, их мамы сразу предлагают поесть. Если я не (3. голодный) и отказываюсь, то они обижаются. А если я соглашаюсь, то потом мне трудно встать и сразу (4. хотеться) спать. Обед обычно состоит (5. три блюда): первое, второе и сладкое. Все блюда вкусны. Например, бабушка Даши любит готовить борщ с мясом. Это очень вкусно, но только если после борща не (6. идти) жареное мясо с картошкой, а потом пирожок с яблоками. Русские гораздо (7. мало) едят овощи, но очень много – хлеб с маслом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В университете я обычно (8. есть) в столовой, где можно взять кусок пиццы или бутерброд. Наша столовая мне очень нравится: не очень дорого, чисто и выбор неплохой. Некоторые студенты (9. жаловаться), что в столовой нет их национальных блюд. Но для того чтобы поесть что-то своё, национальное, можно пойти в ресторан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ейчас я уже (10. полюбить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усскую кухню, но есть по-русски так и не научился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360"/>
        <w:rPr/>
      </w:pPr>
      <w:r>
        <w:rPr>
          <w:rFonts w:cs="宋体;SimSun"/>
          <w:b/>
          <w:sz w:val="28"/>
          <w:szCs w:val="28"/>
          <w:lang w:val="ru-RU"/>
        </w:rPr>
        <w:t>Ⅲ</w:t>
      </w:r>
      <w:r>
        <w:rPr>
          <w:b/>
          <w:sz w:val="28"/>
          <w:szCs w:val="28"/>
          <w:lang w:val="ru-RU"/>
        </w:rPr>
        <w:t xml:space="preserve">. Прочитайте текст и выберите правильный ответ по тексту. </w:t>
      </w:r>
    </w:p>
    <w:p>
      <w:pPr>
        <w:pStyle w:val="Normal"/>
        <w:spacing w:lineRule="exact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Меня зовут Екатерина Абрамович, дома и в школе меня просто называют Катя. Это было, когда я училась в третьем классе.</w:t>
      </w:r>
    </w:p>
    <w:p>
      <w:pPr>
        <w:pStyle w:val="Normal"/>
        <w:spacing w:lineRule="auto" w:line="300"/>
        <w:ind w:firstLine="480"/>
        <w:rPr>
          <w:kern w:val="0"/>
          <w:sz w:val="24"/>
          <w:lang w:val="ru-RU"/>
        </w:rPr>
      </w:pPr>
      <w:r>
        <w:rPr>
          <w:sz w:val="24"/>
          <w:lang w:val="ru-RU"/>
        </w:rPr>
        <w:t>В один прекрасный день мне, наконец, надоело слушать крики родителей. Меня часто ругали за то, что я не выполняю своих обязанностей: то не делаю уроки, то не помогаю родителям, то поздно встаю, то опаздываю в школу... Я мечтала о том, чтобы какой-нибудь волшебник сделал меня взрослой. Я хотела, чтобы все меня слушались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т однажды мама и предложила поменяться ролями.</w:t>
      </w:r>
    </w:p>
    <w:p>
      <w:pPr>
        <w:pStyle w:val="Normal"/>
        <w:spacing w:lineRule="auto" w:line="300"/>
        <w:ind w:firstLine="480"/>
        <w:rPr/>
      </w:pPr>
      <w:r>
        <w:rPr>
          <w:sz w:val="24"/>
          <w:lang w:val="ru-RU"/>
        </w:rPr>
        <w:t>На второй день утром мне пришлось встать раньше всех и готовить завтрак на всю семью. Я раньше никогда не занималась этим и умею готовить только чай, а бутерброды я купила вчера в магазине. Сначала я поставила завтрак на стол, потом я начала будить родителей. Они капризничали и не хотели вставать. Пришлось их ругать. После завтрака мама с папой не убрали за собой со стола. Посуду мыла опять я. Время шло быстро. Когда я вымыла посуду, было уже 7 часов 45 минут. В это время мне надо выходить из дома. Я снова начала ругать родителей, говорила, что опаздываю в школу. Родители же словно нарочно тянули время. Пока они оделись, пока я сама собралась, я совсем сбилась с ног.</w:t>
      </w:r>
    </w:p>
    <w:p>
      <w:pPr>
        <w:pStyle w:val="Normal"/>
        <w:spacing w:lineRule="auto" w:line="300"/>
        <w:ind w:firstLine="480"/>
        <w:rPr/>
      </w:pPr>
      <w:r>
        <w:rPr>
          <w:sz w:val="24"/>
          <w:lang w:val="ru-RU"/>
        </w:rPr>
        <w:t>Вечером я вернулась голодная. Ужина не было. Пришлось все делать самой. Мне хотелось погулять и поиграть, но, тут вернулись родители и потребовали ужин. Я попросила их помочь мне, но мама с папой сказали, что будут смотреть телевизор.</w:t>
      </w:r>
    </w:p>
    <w:p>
      <w:pPr>
        <w:pStyle w:val="Normal"/>
        <w:spacing w:lineRule="auto" w:line="300"/>
        <w:ind w:firstLine="480"/>
        <w:rPr/>
      </w:pPr>
      <w:r>
        <w:rPr>
          <w:sz w:val="24"/>
          <w:lang w:val="ru-RU"/>
        </w:rPr>
        <w:t>Тут я поняла свою ошибку и попросила больше не затевать таких экспериментов. Всё-таки как хорошо быть ребёнком! Не так много от тебя требуется. Я извинилась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перед родителями и обещала выполнять свои обязанност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Иногда, чтобы дать правильную оценку для того, как ты поступаешь, нужно взглянуть на себя со стороны. Побывав на месте взрослых, я поняла, что пока не готова к такой роли. А чтобы сделать жизнь необыкновенной, не обязательно быть волшебником.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1. Когда случилась эта история с автором рассказа? 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Когда она стала совсем большой девушкой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Когда она училась в университете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Когда она училась в школе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Когда она стала настоящей мам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2. Почему автор рассказа мечтала быть взрослой?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Потому что родители так и хотели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Потому что взрослый может ругать детей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Потому что она не хочет делать домашние задания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тому что она хотела, чтобы другие её слушалис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3. Откуда взялись бутерброды? 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Она купила в магазине.</w:t>
        <w:tab/>
        <w:tab/>
        <w:tab/>
        <w:t>[</w:t>
      </w:r>
      <w:r>
        <w:rPr>
          <w:sz w:val="24"/>
        </w:rPr>
        <w:t>B</w:t>
      </w:r>
      <w:r>
        <w:rPr>
          <w:sz w:val="24"/>
          <w:lang w:val="ru-RU"/>
        </w:rPr>
        <w:t>] Она сама их приготовила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Родители купили в магазине.</w:t>
        <w:tab/>
        <w:tab/>
        <w:t>[</w:t>
      </w:r>
      <w:r>
        <w:rPr>
          <w:sz w:val="24"/>
        </w:rPr>
        <w:t>D</w:t>
      </w:r>
      <w:r>
        <w:rPr>
          <w:sz w:val="24"/>
          <w:lang w:val="ru-RU"/>
        </w:rPr>
        <w:t>] Мама помогла ей приготовит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4. Довольна ли девочка игрой родителей-детей? 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Нет, она считает эту игру скучной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Нет, она думает, что родители плохо сыграли эти роли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Да, она осознала свою ошибку, в конце концов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Да, она делала все своими руками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5. Как вы понимаете, что обозначает «взглянуть на себя со стороны»?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Родители всегда правильно ругают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Дети всегда правильно поступают.</w:t>
      </w:r>
    </w:p>
    <w:p>
      <w:pPr>
        <w:pStyle w:val="Normal"/>
        <w:spacing w:lineRule="auto" w:line="300"/>
        <w:rPr/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Легко дать себе правильную оценку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меняться ролями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rFonts w:cs="宋体;SimSun"/>
          <w:b/>
          <w:sz w:val="28"/>
          <w:szCs w:val="28"/>
          <w:lang w:val="ru-RU"/>
        </w:rPr>
        <w:t>Ⅳ</w:t>
      </w:r>
      <w:r>
        <w:rPr>
          <w:b/>
          <w:sz w:val="28"/>
          <w:szCs w:val="28"/>
          <w:lang w:val="ru-RU"/>
        </w:rPr>
        <w:t>. Прочитайте текст и объясните значение выделенных в нём выражений по-русск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Возможно, </w:t>
      </w:r>
      <w:r>
        <w:rPr>
          <w:rFonts w:cs="宋体;SimSun" w:ascii="宋体;SimSun" w:hAnsi="宋体;SimSun"/>
          <w:sz w:val="24"/>
          <w:lang w:val="ru-RU"/>
        </w:rPr>
        <w:t>①</w:t>
      </w:r>
      <w:r>
        <w:rPr>
          <w:b/>
          <w:i/>
          <w:sz w:val="24"/>
          <w:lang w:val="ru-RU"/>
        </w:rPr>
        <w:t>со стороны виднее</w:t>
      </w:r>
      <w:r>
        <w:rPr>
          <w:sz w:val="24"/>
          <w:lang w:val="ru-RU"/>
        </w:rPr>
        <w:t>, и иностранцу легче заметить в русских то, что</w:t>
      </w:r>
      <w:r>
        <w:rPr>
          <w:rFonts w:cs="宋体;SimSun" w:ascii="宋体;SimSun" w:hAnsi="宋体;SimSun"/>
          <w:sz w:val="24"/>
          <w:lang w:val="ru-RU"/>
        </w:rPr>
        <w:t>②</w:t>
      </w:r>
      <w:r>
        <w:rPr>
          <w:b/>
          <w:i/>
          <w:sz w:val="24"/>
          <w:lang w:val="ru-RU"/>
        </w:rPr>
        <w:t>не бросается в глаза</w:t>
      </w:r>
      <w:r>
        <w:rPr>
          <w:sz w:val="24"/>
          <w:lang w:val="ru-RU"/>
        </w:rPr>
        <w:t xml:space="preserve"> им самим, к чему она привыкли и воспринимают как должное. И всё-таки в некончаемых спорах с американцем я, </w:t>
      </w:r>
      <w:r>
        <w:rPr>
          <w:rFonts w:cs="宋体;SimSun" w:ascii="宋体;SimSun" w:hAnsi="宋体;SimSun"/>
          <w:sz w:val="24"/>
          <w:lang w:val="ru-RU"/>
        </w:rPr>
        <w:t>③</w:t>
      </w:r>
      <w:r>
        <w:rPr>
          <w:b/>
          <w:i/>
          <w:sz w:val="24"/>
          <w:lang w:val="ru-RU"/>
        </w:rPr>
        <w:t>как мне кажется</w:t>
      </w:r>
      <w:r>
        <w:rPr>
          <w:sz w:val="24"/>
          <w:lang w:val="ru-RU"/>
        </w:rPr>
        <w:t>, убедил его в том, что русские умеют посмотреть на себя со стороны и хорошо знают свои слабости и недостатки..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/>
      </w:pPr>
      <w:r>
        <w:rPr>
          <w:rFonts w:cs="宋体;SimSun"/>
          <w:b/>
          <w:sz w:val="28"/>
          <w:szCs w:val="28"/>
          <w:lang w:val="ru-RU"/>
        </w:rPr>
        <w:t>Ⅴ</w:t>
      </w:r>
      <w:r>
        <w:rPr>
          <w:b/>
          <w:sz w:val="28"/>
          <w:szCs w:val="28"/>
          <w:lang w:val="ru-RU"/>
        </w:rPr>
        <w:t>. Прочитайте текст и выполните следующие задания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ажите, к какому типу высказывания  (описанию, повествованию, рассуждению) вы бы отнесли этот текст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сколько частей вы бы его выделили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то содержится в каждой части, выделенной вами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ъясните, как вы поняли поговорку «Смех без причины – признак дурачины»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заглавьте текст.</w:t>
      </w:r>
    </w:p>
    <w:p>
      <w:pPr>
        <w:pStyle w:val="Normal"/>
        <w:spacing w:lineRule="auto" w:line="30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многих народов является важным и часто обзятельным элементом общения. Традиционно говорят об улыбающихся народах – американцах, немцах, японцах и о неулыбчивых – например, скандинавских народах. Русские при их традиционных качествах – доброжелательности, гостеприимстве – не принадлежат к улыбающимся народам.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это объясняется? Тысячелетним периодом жизни в суровых климатических условиях, длительной борьбой за выживание, особым психическим складом русского человека?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русских выполняет иные функции, чем в Америке, Европе, Юго-Восточной Азии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 русских не принято улыбаться незнакомым людям на улице. Это может рассматриваться как нарушение правил приличного поведения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усские не обязательно улыбаются собеседнику. Это не значит, что они неприветливы. Приветствие сопровождается, обычно, особой интонацией, выражением лица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не принята при выполнении служебных обязанностей. Считается, что, занимаясь серьезным делом, человек должен быть и сам серьезен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, смеха существует другое, отдельное от работы время. «Делу – время, потехе – час», – говорит русская пословица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 у русского человека должна быть причина. Призыв Дейла Карнеги «Улыбайтесь собеседнику!» не всегда понятен русскому человеку, так как в ответ можно услышать: «Чему улыбаться-то? Жизнь трудная. Нечему улыбаться!» В русском языке есть несколько грубоватая поговорка: «Смех без причины – признак дурачины». То есть, если человек без причины смеется, то он не очень умен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«из вежливости», на западный манер, многими русскими рассматривается как искусственная, а значит – неприятная. Русскими признается искренняя, добродушная улыбка, демонстрирующая личную симпатию к собеседнику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ностранцам не нужно болезненно реагировать на отсутствие улыбки у работников русского сервиса. Они не улыбаются часто в силу русских коммуникативно-культурных традиций. Правда, русские сами часто жалуются, что люди в сфере обслуживания неулыбчивы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мните, специфика улыбки ставит Россию в особое положение по отношению к Западу и Востоку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34:00Z</dcterms:created>
  <dc:creator>Lenovo User</dc:creator>
  <dc:description/>
  <cp:keywords/>
  <dc:language>en-US</dc:language>
  <cp:lastModifiedBy>lenovo</cp:lastModifiedBy>
  <dcterms:modified xsi:type="dcterms:W3CDTF">2018-09-11T09:22:00Z</dcterms:modified>
  <cp:revision>11</cp:revision>
  <dc:subject/>
  <dc:title>辽 宁 师 范 大 学</dc:title>
</cp:coreProperties>
</file>