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30"/>
          <w:szCs w:val="30"/>
        </w:rPr>
      </w:pPr>
      <w:r>
        <w:rPr>
          <w:sz w:val="30"/>
          <w:szCs w:val="30"/>
        </w:rPr>
        <w:t>中国政治思想史（近代部分）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鸦片战争时期地主阶级改革派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林则徐的爱国思想和改革主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龚自珍、魏源的经世思想与改革思想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太平天国运动领袖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天朝田亩制度》的内容及其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资政新篇》的资本主义特色及历史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洋务思想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李鸿章洋务思想的基本内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李鸿章的“和戎”思想及其评价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郭嵩焘对西方的认识和对传统文化的怀疑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戊戌维新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康有为在维新期间的政治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大同思想的内容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梁启超的民权思想和自由学说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康、梁思想的比较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谭嗣同的政治思想内容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严复政治思想的内容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严复对近现代中国政治思想的影响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产阶级民主革命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三民主义的基本内容及历史评价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章太炎的民主共和思想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五四启蒙思想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陈独秀对民主和科学的提倡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0:07:00Z</dcterms:created>
  <dc:creator>cxs</dc:creator>
  <dc:description/>
  <cp:keywords/>
  <dc:language>en-US</dc:language>
  <cp:lastModifiedBy>Lenovo</cp:lastModifiedBy>
  <cp:lastPrinted>2015-09-01T10:06:00Z</cp:lastPrinted>
  <dcterms:modified xsi:type="dcterms:W3CDTF">2016-10-14T03:11:00Z</dcterms:modified>
  <cp:revision>22</cp:revision>
  <dc:subject/>
  <dc:title/>
</cp:coreProperties>
</file>