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年硕士研究生入学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23</w:t>
      </w:r>
      <w:r>
        <w:rPr>
          <w:b/>
          <w:sz w:val="32"/>
          <w:szCs w:val="32"/>
        </w:rPr>
        <w:t>《普通</w:t>
      </w:r>
      <w:r>
        <w:rPr>
          <w:b/>
          <w:bCs/>
          <w:sz w:val="32"/>
          <w:szCs w:val="32"/>
        </w:rPr>
        <w:t>生物化学</w:t>
      </w:r>
      <w:r>
        <w:rPr>
          <w:b/>
          <w:sz w:val="32"/>
          <w:szCs w:val="32"/>
        </w:rPr>
        <w:t>》考试大纲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  <w:t>注意：本大纲为参考性考试大纲，是考生需要掌握的基本内容。</w:t>
      </w:r>
    </w:p>
    <w:p>
      <w:pPr>
        <w:pStyle w:val="Normal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化学是生物学基础课程。要求考生掌握生物化学的基本概念，基本理论和基本实验方法和技术，并具有应用这些知识的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蛋白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氨基酸的基本结构，性质、分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肽的结构及活性肽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蛋白质的分子结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蛋白质结构与功能的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蛋白质的理化性质及分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蛋白质在生命活动中的作用。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二）核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核酸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核酸组成成分及其结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核苷酸的结构与种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DNA </w:t>
      </w:r>
      <w:r>
        <w:rPr>
          <w:rFonts w:ascii="宋体;SimSun" w:hAnsi="宋体;SimSun" w:cs="宋体;SimSun"/>
          <w:szCs w:val="21"/>
        </w:rPr>
        <w:t>的结构及功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的结构特点及其功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原核生物及真核生物基因组的特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核酸的性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核酸的序列测定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酶的概念及分类、命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酶的化学本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酶的分子结构及结构与功能的关系。</w:t>
      </w:r>
    </w:p>
    <w:p>
      <w:pPr>
        <w:pStyle w:val="Normal"/>
        <w:tabs>
          <w:tab w:val="clear" w:pos="420"/>
          <w:tab w:val="left" w:pos="303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酶的作用机制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酶促反应动力学（包括酶活力测定）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五）生物氧化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生物氧化的概念和意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自由能及高能化合物的概念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在生物细胞能量代谢中的作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氧化还原电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呼吸链的种类、各自组成及排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氧化磷酸化的概念及其作用机制的主要学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线粒体外的还原力转化成</w:t>
      </w:r>
      <w:r>
        <w:rPr>
          <w:rFonts w:cs="宋体;SimSun" w:ascii="宋体;SimSun" w:hAnsi="宋体;SimSun"/>
          <w:szCs w:val="21"/>
        </w:rPr>
        <w:t>ATP</w:t>
      </w:r>
      <w:r>
        <w:rPr>
          <w:rFonts w:ascii="宋体;SimSun" w:hAnsi="宋体;SimSun" w:cs="宋体;SimSun"/>
          <w:szCs w:val="21"/>
        </w:rPr>
        <w:t>的机制。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六）糖代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糖酵解过程及调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三羧酸循环途径及调节机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糖酵解、三羧酸循环、乙醛酸循环及磷酸戊糖途径的生物学意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糖异生作用及调节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七）脂类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甘油三酯的分解及产物去向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脂肪酸的氧化分解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脂肪酸的合成。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甘油三酯合成；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八）氨基酸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氨基酸共同的分解代谢途径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氨基酸合成途径类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一碳单位的概念；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九）核苷酸代谢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生物体内核酸降解及嘌呤、嘧啶分解的一般途径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核苷酸生物合成的基本途径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十）核酸的生物合成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半保留复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原核细胞与真核细胞的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复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反转录作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的损伤修复机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克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原核细胞与真核细胞的</w:t>
      </w:r>
      <w:r>
        <w:rPr>
          <w:rFonts w:cs="宋体;SimSun" w:ascii="宋体;SimSun" w:hAnsi="宋体;SimSun"/>
          <w:szCs w:val="21"/>
        </w:rPr>
        <w:t>mRNA</w:t>
      </w:r>
      <w:r>
        <w:rPr>
          <w:rFonts w:ascii="宋体;SimSun" w:hAnsi="宋体;SimSun" w:cs="宋体;SimSun"/>
          <w:szCs w:val="21"/>
        </w:rPr>
        <w:t>结构及转录作用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十一）蛋白质的生物合成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遗传密码及其特性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RNA</w:t>
      </w:r>
      <w:r>
        <w:rPr>
          <w:rFonts w:ascii="宋体;SimSun" w:hAnsi="宋体;SimSun" w:cs="宋体;SimSun"/>
          <w:szCs w:val="21"/>
        </w:rPr>
        <w:t>在蛋白质合成中的作用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核糖体的结构与功能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原核生物蛋白质合成过程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肽链合成后的加工处理。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十三）物质代谢的相互联系和调节控制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糖、脂类、蛋白质、核酸代谢的相互关系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生物界代谢调控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层次水平的机制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乳糖操纵子结构及工作原理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十四）生物化学基础实验方法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层析法分离氨基酸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电泳法分离蛋白质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核酸变性及复性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蛋白质及核酸含量测定。</w:t>
      </w:r>
    </w:p>
    <w:p>
      <w:pPr>
        <w:pStyle w:val="Normal"/>
        <w:ind w:left="279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酶活力测定。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生物化学中常用的一般性计算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实验结果的分析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26:00Z</dcterms:created>
  <dc:creator>微软中国</dc:creator>
  <dc:description/>
  <cp:keywords/>
  <dc:language>en-US</dc:language>
  <cp:lastModifiedBy>shannon chen</cp:lastModifiedBy>
  <dcterms:modified xsi:type="dcterms:W3CDTF">2019-09-10T01:47:00Z</dcterms:modified>
  <cp:revision>3</cp:revision>
  <dc:subject/>
  <dc:title>2013年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