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中国古代文学”考试大纲</w:t>
      </w:r>
    </w:p>
    <w:p>
      <w:pPr>
        <w:pStyle w:val="Normal"/>
        <w:ind w:right="96" w:hanging="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right="96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章   先秦文学</w:t>
      </w:r>
    </w:p>
    <w:p>
      <w:pPr>
        <w:pStyle w:val="Normal"/>
        <w:spacing w:lineRule="exact" w:line="360"/>
        <w:ind w:right="96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《诗经》</w:t>
      </w:r>
    </w:p>
    <w:p>
      <w:pPr>
        <w:pStyle w:val="Normal"/>
        <w:spacing w:lineRule="exact" w:line="360"/>
        <w:ind w:right="96"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《诗经》的思想内容</w:t>
      </w:r>
    </w:p>
    <w:p>
      <w:pPr>
        <w:pStyle w:val="Normal"/>
        <w:spacing w:lineRule="exact" w:line="360"/>
        <w:ind w:right="96"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诗经》的艺术特征</w:t>
      </w:r>
    </w:p>
    <w:p>
      <w:pPr>
        <w:pStyle w:val="Normal"/>
        <w:spacing w:lineRule="exact" w:line="360"/>
        <w:ind w:right="96"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《诗经》对中国古代文学的影响</w:t>
      </w:r>
    </w:p>
    <w:p>
      <w:pPr>
        <w:pStyle w:val="Normal"/>
        <w:spacing w:lineRule="exact" w:line="360"/>
        <w:ind w:right="96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历史散文</w:t>
      </w:r>
    </w:p>
    <w:p>
      <w:pPr>
        <w:pStyle w:val="Normal"/>
        <w:spacing w:lineRule="exact" w:line="360"/>
        <w:ind w:right="96"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先秦历史散文的体制与发展</w:t>
      </w:r>
    </w:p>
    <w:p>
      <w:pPr>
        <w:pStyle w:val="Normal"/>
        <w:spacing w:lineRule="exact" w:line="360"/>
        <w:ind w:right="96"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左传》的艺术成就</w:t>
      </w:r>
    </w:p>
    <w:p>
      <w:pPr>
        <w:pStyle w:val="Normal"/>
        <w:spacing w:lineRule="exact" w:line="360"/>
        <w:ind w:right="96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诸子散文</w:t>
      </w:r>
    </w:p>
    <w:p>
      <w:pPr>
        <w:pStyle w:val="Normal"/>
        <w:spacing w:lineRule="exact" w:line="360"/>
        <w:ind w:right="96"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孟子》的论辩艺术</w:t>
      </w:r>
    </w:p>
    <w:p>
      <w:pPr>
        <w:pStyle w:val="Normal"/>
        <w:spacing w:lineRule="exact" w:line="360"/>
        <w:ind w:right="96"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庄子》的艺术特征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屈原与《楚辞》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离骚》的艺术成就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楚辞的艺术创新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屈原和《楚辞》对后世文学的影响</w:t>
      </w:r>
    </w:p>
    <w:p>
      <w:pPr>
        <w:pStyle w:val="Normal"/>
        <w:spacing w:lineRule="exact" w:line="360"/>
        <w:ind w:firstLine="188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章   汉代文学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汉赋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两汉赋的形成与演变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司马相如赋的特点与成就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《史记》、《汉书》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史记》的叙事艺术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史记》的人物描写艺术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《汉书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苏武传》中的苏武形象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汉代诗歌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汉乐府广阔的生活内容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汉乐府的叙事艺术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《古诗十九首》的抒情艺术</w:t>
      </w:r>
    </w:p>
    <w:p>
      <w:pPr>
        <w:pStyle w:val="Normal"/>
        <w:spacing w:lineRule="exact" w:line="360"/>
        <w:ind w:firstLine="177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章   魏晋南北朝文学</w:t>
      </w:r>
    </w:p>
    <w:p>
      <w:pPr>
        <w:pStyle w:val="Normal"/>
        <w:spacing w:lineRule="exact" w:line="360"/>
        <w:ind w:firstLine="177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建安文学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曹植诗歌的内容及艺术成就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建安风骨与正始之音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晋代文学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陶渊明田园诗的内容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陶渊明诗歌的艺术成就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南北朝民歌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南北朝民歌的差异及其原因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南朝诗风的转变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玄言诗到山水诗的转变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从陶渊明到谢灵运的诗风转变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“</w:t>
      </w:r>
      <w:r>
        <w:rPr>
          <w:rFonts w:ascii="宋体;SimSun" w:hAnsi="宋体;SimSun" w:cs="宋体;SimSun"/>
          <w:sz w:val="24"/>
          <w:szCs w:val="24"/>
        </w:rPr>
        <w:t>二谢”山水诗的差异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永明体及其对中国诗歌的影响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齐梁文学观念变化对文章影响的表现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魏晋南北朝小说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志怪小说与志人小说的形成原因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志怪小说与志人小说的代表作及主要内容</w:t>
      </w:r>
    </w:p>
    <w:p>
      <w:pPr>
        <w:pStyle w:val="Normal"/>
        <w:spacing w:lineRule="exact" w:line="360"/>
        <w:ind w:firstLine="155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四章   隋唐五代文学</w:t>
      </w:r>
    </w:p>
    <w:p>
      <w:pPr>
        <w:pStyle w:val="Normal"/>
        <w:spacing w:lineRule="exact" w:line="360"/>
        <w:ind w:firstLine="1553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初唐文学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“</w:t>
      </w:r>
      <w:r>
        <w:rPr>
          <w:rFonts w:ascii="宋体;SimSun" w:hAnsi="宋体;SimSun" w:cs="宋体;SimSun"/>
          <w:sz w:val="24"/>
          <w:szCs w:val="24"/>
        </w:rPr>
        <w:t>初唐四杰”的审美追求与诗歌特点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“</w:t>
      </w:r>
      <w:r>
        <w:rPr>
          <w:rFonts w:ascii="宋体;SimSun" w:hAnsi="宋体;SimSun" w:cs="宋体;SimSun"/>
          <w:sz w:val="24"/>
          <w:szCs w:val="24"/>
        </w:rPr>
        <w:t>沈宋”对律诗发展的贡献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陈子昂的诗歌主张及其诗歌特色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盛唐诗歌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王维、孟浩然山水田园诗的共性以及差异性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高适、岑参的边塞诗各自的风貌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李白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李白的思想与文学的风格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李白诗歌的艺术个性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李白的地位与影响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杜甫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杜甫诗歌的“诗史”性质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杜甫诗歌“沉郁顿挫”的风格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杜甫的地位与影响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中唐文学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韩孟诗派的诗歌主张以及共同的创作倾向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白居易的诗歌主张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白居易讽喻诗的内容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韩愈、柳宗元的古文理论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韩愈的论说文的内容及特色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柳宗元山水游记文的艺术成就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晚唐文学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唐传奇的艺术成就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李商隐诗歌朦胧凄艳的特色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词的起源及唐五代词的发展概况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五章   宋代文学</w:t>
      </w:r>
    </w:p>
    <w:p>
      <w:pPr>
        <w:pStyle w:val="Normal"/>
        <w:spacing w:lineRule="exact" w:line="360"/>
        <w:ind w:firstLine="133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 柳永与北宋前期词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柳永词的内容与艺术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柳永对词发展的贡献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北宋诗文革新运动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北宋诗文革新运动的概况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欧阳修的文学成就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苏轼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苏轼对词发展的贡献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苏轼散文的特色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苏轼的意义与影响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北宋后期诗词及南北宋之际文学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黄庭坚的诗歌主张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江西诗派的演变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周邦彦在词的章法及格律方面的贡献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李清照词内容的变化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陆游及中兴诗人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范成大田园诗的新发展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陆游爱国诗歌的内容及艺术特色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辛弃疾及辛派词人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辛弃疾对词境的开拓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辛词的艺术成就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姜夔及宋末词坛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姜夔醇雅的词风</w:t>
      </w:r>
    </w:p>
    <w:p>
      <w:pPr>
        <w:pStyle w:val="Normal"/>
        <w:spacing w:lineRule="exact" w:line="360"/>
        <w:ind w:firstLine="177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六章   元代文学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宋元话本与说唱文学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宋元话本的分类及代表作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西厢记诸宫调》对《会真记》的创新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关汉卿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窦娥冤》中窦娥的悲剧形象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王实甫与《西厢记》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王实甫对莺莺故事的创新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西厢记》的戏剧冲突与崔莺莺的形象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元杂剧和南戏的其他作品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马致远《汉宫秋》的主题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高明《琵琶记》中蔡伯喈和赵五娘的形象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元代散曲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元代散曲的体制</w:t>
      </w:r>
    </w:p>
    <w:p>
      <w:pPr>
        <w:pStyle w:val="Normal"/>
        <w:spacing w:lineRule="exact" w:line="360"/>
        <w:ind w:firstLine="199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七章   明代文学</w:t>
      </w:r>
    </w:p>
    <w:p>
      <w:pPr>
        <w:pStyle w:val="Normal"/>
        <w:spacing w:lineRule="exact" w:line="360"/>
        <w:ind w:firstLine="199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《三国演义》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小说《三国演义》的成书与思想倾向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三国演义》的艺术成就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《水浒传》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水浒传》塑造人物的艺术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明代中期的文学复古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前后七子文学复古的得失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汤显祖的《牡丹亭》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杜丽娘的形象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牡丹亭》的文化意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《西游记》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“</w:t>
      </w:r>
      <w:r>
        <w:rPr>
          <w:rFonts w:ascii="宋体;SimSun" w:hAnsi="宋体;SimSun" w:cs="宋体;SimSun"/>
          <w:sz w:val="24"/>
          <w:szCs w:val="24"/>
        </w:rPr>
        <w:t>游戏之作”及整体寓意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孙悟空形象的人性美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《金瓶梅》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金瓶梅》在文学史上的意义</w:t>
      </w:r>
    </w:p>
    <w:p>
      <w:pPr>
        <w:pStyle w:val="Normal"/>
        <w:spacing w:lineRule="exact" w:line="360"/>
        <w:ind w:firstLine="177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八章   清代文学</w:t>
      </w:r>
    </w:p>
    <w:p>
      <w:pPr>
        <w:pStyle w:val="Normal"/>
        <w:spacing w:lineRule="exact" w:line="360"/>
        <w:ind w:firstLine="177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《桃花扇》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桃花扇》的艺术构思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《聊斋志异》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“</w:t>
      </w:r>
      <w:r>
        <w:rPr>
          <w:rFonts w:ascii="宋体;SimSun" w:hAnsi="宋体;SimSun" w:cs="宋体;SimSun"/>
          <w:sz w:val="24"/>
          <w:szCs w:val="24"/>
        </w:rPr>
        <w:t>用传奇法，而以志怪”以及“孤愤之书”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聊斋志异》中的科场失意和科举弊端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《儒林外史》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科举制度对文人精神的毒害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儒林外史》的讽刺艺术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《红楼梦》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红楼梦》的悲剧主题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红楼梦》人物性格的丰富性</w:t>
      </w:r>
    </w:p>
    <w:p>
      <w:pPr>
        <w:pStyle w:val="Normal"/>
        <w:spacing w:lineRule="exact" w:line="360"/>
        <w:ind w:firstLine="2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《红楼梦》的人物描写艺术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28" w:right="1402" w:gutter="0" w:header="851" w:top="993" w:footer="992" w:bottom="1048"/>
      <w:pgNumType w:fmt="decimal"/>
      <w:formProt w:val="false"/>
      <w:textDirection w:val="lrTb"/>
      <w:docGrid w:type="linesAndChars" w:linePitch="28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3:55:00Z</dcterms:created>
  <dc:creator>samsung</dc:creator>
  <dc:description/>
  <cp:keywords/>
  <dc:language>en-US</dc:language>
  <cp:lastModifiedBy>Lenovo</cp:lastModifiedBy>
  <dcterms:modified xsi:type="dcterms:W3CDTF">2016-10-13T02:58:00Z</dcterms:modified>
  <cp:revision>3</cp:revision>
  <dc:subject/>
  <dc:title>“中国古代文学”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