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辽宁师范大学地理科学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eastAsia="隶书" w:ascii="隶书" w:hAnsi="隶书"/>
          <w:b/>
          <w:sz w:val="48"/>
          <w:szCs w:val="48"/>
        </w:rPr>
        <w:t>721</w:t>
      </w:r>
      <w:r>
        <w:rPr>
          <w:rFonts w:ascii="隶书" w:hAnsi="隶书" w:eastAsia="隶书"/>
          <w:b/>
          <w:sz w:val="48"/>
          <w:szCs w:val="48"/>
        </w:rPr>
        <w:t xml:space="preserve">《自然地理学》考试大纲  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《自然地理学》</w:t>
      </w:r>
      <w:r>
        <w:rPr>
          <w:color w:val="000000"/>
          <w:sz w:val="24"/>
        </w:rPr>
        <w:t>是地理科学的主要分支学科，是生态学专业的基础理论课程。</w:t>
      </w:r>
      <w:r>
        <w:rPr>
          <w:sz w:val="24"/>
        </w:rPr>
        <w:t>《自然地理学》考试侧重考察学生对</w:t>
      </w:r>
      <w:r>
        <w:rPr>
          <w:color w:val="000000"/>
          <w:sz w:val="24"/>
        </w:rPr>
        <w:t>地球与地质基础、大气与气候、海洋与陆地水、地貌、土壤基础与土壤地理、生物群落与生态系统</w:t>
      </w:r>
      <w:r>
        <w:rPr>
          <w:sz w:val="24"/>
        </w:rPr>
        <w:t>等基础理论和基础知识，以及对自然地理综合研究内容的理解和掌握，同时考察学生</w:t>
      </w:r>
      <w:r>
        <w:rPr>
          <w:color w:val="000000"/>
          <w:sz w:val="24"/>
        </w:rPr>
        <w:t>综合运用所学知识分析自然地理现象和解决实际问题的能力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、考察知识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在宇宙中的位置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地球的形状和大小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地球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地理坐标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地球的圈层构造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地球表面的基本形态和特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地壳的组成物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构造运动与地质构造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大地构造学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火山与地震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大气与气候</w:t>
      </w:r>
    </w:p>
    <w:p>
      <w:pPr>
        <w:pStyle w:val="Normal"/>
        <w:spacing w:lineRule="exact" w:line="380"/>
        <w:ind w:left="7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气的组成</w:t>
      </w:r>
      <w:r>
        <w:rPr>
          <w:rFonts w:ascii="宋体;SimSun" w:hAnsi="宋体;SimSun" w:cs="宋体;SimSun"/>
          <w:color w:val="000000"/>
          <w:sz w:val="24"/>
        </w:rPr>
        <w:t>和热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大气水分和降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大气运动和天气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气候的形成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气候变化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水循环与水量平衡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海洋起源与海水的物理化学性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海水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海平面变化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海洋资源与海洋环境保护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河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湖泊与沼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地下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貌成因与地貌类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化作用与块体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流水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喀斯特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冰川与冰缘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风沙地貌与黄土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海岸与海底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火山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土壤圈的物质组成及特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土壤形成与地理环境间的关系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土壤分类及空间分布规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壤类型特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土壤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的生物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生物与环境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生物种群与生物群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陆地和水域生态系统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社会－经济－自然复合生态系统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七）自然地理综合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然地理的整体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然地理环境的地域分异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自然区划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地类型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人地关系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三、参考书目</w:t>
      </w:r>
    </w:p>
    <w:p>
      <w:pPr>
        <w:pStyle w:val="Normal"/>
        <w:spacing w:lineRule="exact" w:line="380"/>
        <w:ind w:left="1920" w:hanging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自然地理学》第四版，伍光和、王乃昂、胡双熙、田连恕、张建明等编著，高等教育出版社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自然地理学》，吴成基主编，科学出版社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wangli</dc:creator>
  <dc:description/>
  <cp:keywords/>
  <dc:language>en-US</dc:language>
  <cp:lastModifiedBy>admin</cp:lastModifiedBy>
  <dcterms:modified xsi:type="dcterms:W3CDTF">2021-09-03T02:03:00Z</dcterms:modified>
  <cp:revision>18</cp:revision>
  <dc:subject/>
  <dc:title>《中国地理》是高校地理专业的专业课程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