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8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西方音乐史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学术型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tLeast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科目主要考查考生对西方音乐史基础知识的吸收、消化和整合能力，逻辑思维能力及在此基础之上的语言组织和表述能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主要考察知识点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西方早期音乐文化概要（古希腊和古罗马、中世纪和文艺复兴时期音乐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古希腊和古罗马音乐主要成就（古希腊乐器、音乐理论、古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腊悲剧及其代表作家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格里高利圣咏的产生及特点、奥尔加农的发展、经文歌、世俗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法国和意大利的新艺术特征及其代表人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世纪音乐新趋势、宗教改革与反宗教改革的音乐、乐派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巴罗克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巴罗克音乐的主要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歌剧的兴起、发展及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清唱剧、康塔塔、受难乐及器乐音乐体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亨德尔和巴赫的艺术成就及历史贡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古典主义时期音乐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格鲁克歌剧改革成就及贡献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意大利与法国喜歌剧的兴起与繁荣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海顿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莫扎特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贝多芬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浪漫主义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早、中、晚期浪漫主义代表性作曲家及其音乐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舒伯特、门德尔松、舒曼、肖邦、李斯特、柏辽兹、勃拉姆斯、马勒、理夏德</w:t>
      </w:r>
      <w:r>
        <w:rPr>
          <w:rFonts w:cs="宋体;SimSun" w:ascii="宋体;SimSun" w:hAnsi="宋体;SimSun"/>
          <w:kern w:val="0"/>
          <w:sz w:val="24"/>
          <w:szCs w:val="24"/>
        </w:rPr>
        <w:t>·</w:t>
      </w:r>
      <w:r>
        <w:rPr>
          <w:rFonts w:ascii="宋体;SimSun" w:hAnsi="宋体;SimSun" w:cs="宋体;SimSun"/>
          <w:kern w:val="0"/>
          <w:sz w:val="24"/>
          <w:szCs w:val="24"/>
        </w:rPr>
        <w:t>施特劳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浪漫主义歌剧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德国、法国、意大利歌剧及其代表作曲家的创作、特征及成就（瓦格纳、韦伯、奥芬巴赫、古诺、比才、罗西尼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贝里尼、唐尼采蒂、威尔第、马斯卡尼、列昂卡瓦洛、普契尼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民族乐派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俄罗斯、捷克、挪威、芬兰等民族乐派的音乐创作基本特征及成就（格林卡、强力集团、柴可夫斯基、斯美塔那、德沃夏克、格里格、西贝柳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印象主义音乐与德彪西、拉威尔的音乐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kern w:val="0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宋体;SimSun" w:hAnsi="宋体;SimSun" w:eastAsia="微软雅黑" w:cs="宋体;SimSun"/>
          <w:b/>
          <w:b/>
          <w:bCs/>
          <w:kern w:val="0"/>
          <w:sz w:val="20"/>
          <w:szCs w:val="20"/>
        </w:rPr>
      </w:pPr>
      <w:r>
        <w:rPr>
          <w:rFonts w:eastAsia="微软雅黑"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hannon chen</cp:lastModifiedBy>
  <cp:lastPrinted>2019-07-12T10:37:00Z</cp:lastPrinted>
  <dcterms:modified xsi:type="dcterms:W3CDTF">2019-09-10T0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