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舞蹈表演与舞蹈教学研究（初试）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科目综合考察考生对舞蹈艺术概论，舞蹈教育学的基本理论知识的综合掌握，以及能运用所学知识具有分析问题、解决问题的实际能力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709</w:t>
      </w:r>
      <w:r>
        <w:rPr>
          <w:b/>
          <w:sz w:val="24"/>
        </w:rPr>
        <w:t>舞蹈艺术概论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１５０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主要考察知识点</w:t>
      </w:r>
      <w:r>
        <w:rPr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舞蹈的本质和审美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的艺术本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的审美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对舞蹈本质内涵的释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的审美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、舞蹈的艺术特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形象是直观的动态性的形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艺术的内在本质属性是抒情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是一种综合性的艺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、舞蹈社会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因其对人类具有多种积极作用而得以存在和发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在古代社会的功能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在现代社会的功能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的社会作用随着社会生活的发展而发展，舞蹈功能的充分实现以审美为中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、舞蹈的种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内容的发展导致不同舞蹈品种的产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分类的原则和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生活舞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艺术舞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、舞蹈的起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是从哪里来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人怎样创造了舞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</w:t>
      </w:r>
      <w:r>
        <w:rPr>
          <w:rFonts w:ascii="宋体;SimSun" w:hAnsi="宋体;SimSun" w:cs="宋体;SimSun"/>
        </w:rPr>
        <w:t>、舞蹈的发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发展的外部因素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发展的内部因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舞蹈作品与社会生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社会生活是舞蹈创作的源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作品是舞蹈家创造性劳动的结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艺术反映和表现生活的美学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舞蹈作品的内容和形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题材和主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人物和情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环境和氛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结构和布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动作和语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舞蹈作品内容和形式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舞蹈美的构成和形态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作品的内容美和形式美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作品的审美类别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舞蹈思维和舞蹈形象</w:t>
      </w:r>
      <w:r>
        <w:rPr>
          <w:rFonts w:ascii="宋体;SimSun" w:hAnsi="宋体;SimSun" w:cs="宋体;SimSun"/>
        </w:rPr>
        <w:t>创</w:t>
      </w:r>
      <w:r>
        <w:rPr>
          <w:rFonts w:ascii="宋体;SimSun" w:hAnsi="宋体;SimSun" w:cs="宋体;SimSun"/>
        </w:rPr>
        <w:t>造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形象的审美特征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形象和舞蹈思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</w:t>
      </w:r>
      <w:r>
        <w:rPr>
          <w:rFonts w:ascii="宋体;SimSun" w:hAnsi="宋体;SimSun" w:cs="宋体;SimSun"/>
        </w:rPr>
        <w:t>一、舞蹈作品的意境创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境界说是中国传统文艺美学的重要理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艺术也应当研究意境创造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意境的结构层次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意境的审美特征和意境创造的途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</w:t>
      </w:r>
      <w:r>
        <w:rPr>
          <w:rFonts w:ascii="宋体;SimSun" w:hAnsi="宋体;SimSun" w:cs="宋体;SimSun"/>
        </w:rPr>
        <w:t>二、舞蹈的形式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形式的感知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形式的结构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三、舞蹈语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人体动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动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语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四、舞蹈构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１、构图的一般规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２、舞蹈构图的基本原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种舞蹈体裁的构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丰富和加强舞蹈构图能力的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、舞蹈创作的审美规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从生活到舞蹈创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创作的表现范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创作的艺术构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创作的不同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六、舞蹈表演的审美规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表演—舞蹈形象的展现是舞蹈艺术形象塑造过程中的重要环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演员在舞蹈形象创造与展现中的价值和作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全面提高文化艺术素质是舞蹈演员必修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演员自我与人物形象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中国舞蹈表演的特点和审美要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七、舞蹈交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交流的内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交流的基础和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交流的两个环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交流的方式及其结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八、舞蹈传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传播的内涵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传播的方式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影视—舞蹈的大众传播媒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九、舞蹈美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美感与美感的生理和心理机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美感的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十</w:t>
      </w:r>
      <w:r>
        <w:rPr>
          <w:rFonts w:ascii="宋体;SimSun" w:hAnsi="宋体;SimSun" w:cs="宋体;SimSun"/>
        </w:rPr>
        <w:t>、舞蹈欣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欣赏的特征和涵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欣赏的生理和心理过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欣赏中的生活、想象和共鸣现象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审美意识的共同性和差异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十一、舞蹈评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舞蹈评论的内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舞蹈评论的任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舞蹈评论的标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舞蹈评论的方法和常见模式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舞蹈评论工作者的修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十二、新中国舞蹈艺术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启示录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创造与发展先进舞蹈文化的探索历程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展社会主义的民族的舞蹈艺术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建立中华民族舞蹈的科学发展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十</w:t>
      </w:r>
      <w:r>
        <w:rPr>
          <w:rFonts w:ascii="宋体;SimSun" w:hAnsi="宋体;SimSun" w:cs="宋体;SimSun"/>
        </w:rPr>
        <w:t>三、沿着先进文化的前进方向，创造和发展中国舞蹈学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华民族舞蹈复兴和舞蹈学的建设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舞蹈学的建设必须沿着先进文化的前进方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学研究对象和主要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蹈学与舞蹈基础理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5:00Z</dcterms:created>
  <dc:creator>Administrator</dc:creator>
  <dc:description/>
  <cp:keywords/>
  <dc:language>en-US</dc:language>
  <cp:lastModifiedBy>shannon chen</cp:lastModifiedBy>
  <dcterms:modified xsi:type="dcterms:W3CDTF">2019-09-12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