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 w:before="312" w:after="624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 w:before="312" w:after="624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 w:before="312" w:after="624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32"/>
        </w:rPr>
        <w:t>《</w:t>
      </w:r>
      <w:r>
        <w:rPr>
          <w:b/>
          <w:color w:val="000000"/>
          <w:sz w:val="48"/>
          <w:szCs w:val="48"/>
        </w:rPr>
        <w:t>物理化学》考试大纲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 w:before="312" w:after="624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 w:before="312" w:after="624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 w:before="312" w:after="624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 w:before="312" w:after="624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 w:before="312" w:after="624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 w:before="312" w:after="624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学术委员会主席签字：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 w:before="312" w:after="624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化学化工学院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 w:before="312" w:after="624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 w:before="312" w:after="624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 w:before="312" w:after="624"/>
        <w:jc w:val="center"/>
        <w:rPr>
          <w:b/>
          <w:b/>
          <w:color w:val="000000"/>
          <w:sz w:val="32"/>
          <w:szCs w:val="30"/>
        </w:rPr>
      </w:pPr>
      <w:r>
        <w:rPr>
          <w:b/>
          <w:color w:val="000000"/>
          <w:sz w:val="32"/>
          <w:szCs w:val="30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 w:before="312" w:after="624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 w:before="312" w:after="624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32"/>
        </w:rPr>
        <w:t>《</w:t>
      </w:r>
      <w:r>
        <w:rPr>
          <w:b/>
          <w:color w:val="000000"/>
          <w:sz w:val="48"/>
          <w:szCs w:val="48"/>
        </w:rPr>
        <w:t>无机</w:t>
      </w:r>
      <w:r>
        <w:rPr>
          <w:b/>
          <w:color w:val="000000"/>
          <w:sz w:val="48"/>
          <w:szCs w:val="48"/>
        </w:rPr>
        <w:t>化学》考试大纲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 w:before="312" w:after="624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 w:before="312" w:after="624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 w:before="312" w:after="624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 w:before="312" w:after="624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 w:before="312" w:after="624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 w:before="312" w:after="624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学术委员会主席签字：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 w:before="312" w:after="624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化学化工学院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 w:before="312" w:after="624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 w:before="312" w:after="624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 w:before="312" w:after="624"/>
        <w:jc w:val="center"/>
        <w:rPr>
          <w:b/>
          <w:b/>
          <w:color w:val="000000"/>
          <w:sz w:val="32"/>
          <w:szCs w:val="30"/>
        </w:rPr>
      </w:pPr>
      <w:r>
        <w:rPr>
          <w:b/>
          <w:color w:val="000000"/>
          <w:sz w:val="32"/>
          <w:szCs w:val="30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 w:before="312" w:after="624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 w:before="312" w:after="624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32"/>
        </w:rPr>
        <w:t>《</w:t>
      </w:r>
      <w:r>
        <w:rPr>
          <w:b/>
          <w:color w:val="000000"/>
          <w:sz w:val="48"/>
          <w:szCs w:val="48"/>
        </w:rPr>
        <w:t>分析</w:t>
      </w:r>
      <w:r>
        <w:rPr>
          <w:b/>
          <w:color w:val="000000"/>
          <w:sz w:val="48"/>
          <w:szCs w:val="48"/>
        </w:rPr>
        <w:t>化学》考试大纲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 w:before="312" w:after="624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 w:before="312" w:after="624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 w:before="312" w:after="624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 w:before="312" w:after="624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 w:before="312" w:after="624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 w:before="312" w:after="624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学术委员会主席签字：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 w:before="312" w:after="624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化学化工学院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 w:before="312" w:after="624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 w:before="312" w:after="624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 w:before="312" w:after="624"/>
        <w:jc w:val="center"/>
        <w:rPr>
          <w:b/>
          <w:b/>
          <w:color w:val="000000"/>
          <w:sz w:val="32"/>
          <w:szCs w:val="30"/>
        </w:rPr>
      </w:pPr>
      <w:r>
        <w:rPr>
          <w:b/>
          <w:color w:val="000000"/>
          <w:sz w:val="32"/>
          <w:szCs w:val="30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 w:before="312" w:after="624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 w:before="312" w:after="624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32"/>
        </w:rPr>
        <w:t>《</w:t>
      </w:r>
      <w:r>
        <w:rPr>
          <w:b/>
          <w:color w:val="000000"/>
          <w:sz w:val="48"/>
          <w:szCs w:val="48"/>
        </w:rPr>
        <w:t>有机</w:t>
      </w:r>
      <w:r>
        <w:rPr>
          <w:b/>
          <w:color w:val="000000"/>
          <w:sz w:val="48"/>
          <w:szCs w:val="48"/>
        </w:rPr>
        <w:t>化学》考试大纲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 w:before="312" w:after="624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 w:before="312" w:after="624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 w:before="312" w:after="624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 w:before="312" w:after="624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 w:before="312" w:after="624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 w:before="312" w:after="624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学术委员会主席签字：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 w:before="312" w:after="624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化学化工学院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 w:before="312" w:after="624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 w:before="312" w:after="624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宋体;SimSun" w:cs="Times New Roman"/>
      <w:b w:val="false"/>
      <w:bCs w:val="false"/>
      <w:color w:val="2E74B5"/>
      <w:kern w:val="0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47:00Z</dcterms:created>
  <dc:creator>HX</dc:creator>
  <dc:description/>
  <cp:keywords/>
  <dc:language>en-US</dc:language>
  <cp:lastModifiedBy>微软用户</cp:lastModifiedBy>
  <cp:lastPrinted>2016-08-29T15:22:00Z</cp:lastPrinted>
  <dcterms:modified xsi:type="dcterms:W3CDTF">2016-08-29T07:22:00Z</dcterms:modified>
  <cp:revision>34</cp:revision>
  <dc:subject/>
  <dc:title>《无机化学》考试大纲</dc:title>
</cp:coreProperties>
</file>