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学术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8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7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国近现代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宗旨：</w:t>
      </w:r>
      <w:r>
        <w:rPr>
          <w:rFonts w:ascii="宋体;SimSun" w:hAnsi="宋体;SimSun" w:cs="宋体;SimSun"/>
          <w:kern w:val="0"/>
          <w:sz w:val="24"/>
        </w:rPr>
        <w:t>为适应音乐文化时代发展的需要，凸显我校作为综合型高等师范大学办学特色，选拔、培养具有扎实的音乐基础知识和音乐基本技能的通识人才，具有良好音乐文化素养和教师教育综合素养的应用型人才，选拨具备初步的音乐与舞蹈学科研能力的高级人才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目的：</w:t>
      </w:r>
      <w:r>
        <w:rPr>
          <w:rFonts w:ascii="宋体;SimSun" w:hAnsi="宋体;SimSun" w:cs="宋体;SimSun"/>
          <w:bCs/>
          <w:kern w:val="0"/>
          <w:sz w:val="24"/>
        </w:rPr>
        <w:t>主要考查考生对中国近现代音乐史基础知识的吸收、消化和整合能力，逻辑思维能力及在此基础之上的文字组织和表述能力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考察知识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鸦片战争后中国传统音乐的新发展（概况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堂乐歌产生、发展、内容、特征、历史意义以及代表人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20</w:t>
      </w:r>
      <w:r>
        <w:rPr>
          <w:rFonts w:ascii="宋体;SimSun" w:hAnsi="宋体;SimSun" w:cs="宋体;SimSun"/>
          <w:sz w:val="24"/>
        </w:rPr>
        <w:t>世纪以来我国普通学校音乐教育的建设和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20</w:t>
      </w:r>
      <w:r>
        <w:rPr>
          <w:rFonts w:ascii="宋体;SimSun" w:hAnsi="宋体;SimSun" w:cs="宋体;SimSun"/>
          <w:sz w:val="24"/>
        </w:rPr>
        <w:t>世纪以来我国专业音乐教育的建设和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年代城市音乐活动和社团建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年代的音乐创作（萧友梅、黄自、赵元任、刘天华、黎锦晖、刘雪庵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 “</w:t>
      </w:r>
      <w:r>
        <w:rPr>
          <w:rFonts w:ascii="宋体;SimSun" w:hAnsi="宋体;SimSun" w:cs="宋体;SimSun"/>
          <w:sz w:val="24"/>
        </w:rPr>
        <w:t>左翼”音乐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聂耳及其音乐创作与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王光祈和青主的音乐理论及其音乐思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新形势下的抗日音乐运动及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冼星海、贺绿汀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新音乐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马思聪、江文也和谭小麟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 “</w:t>
      </w:r>
      <w:r>
        <w:rPr>
          <w:rFonts w:ascii="宋体;SimSun" w:hAnsi="宋体;SimSun" w:cs="宋体;SimSun"/>
          <w:sz w:val="24"/>
        </w:rPr>
        <w:t>边区”及解放区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新秧歌运动、秧歌剧、新歌剧的产生、发展、特征及其历史意义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1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西方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宗旨：</w:t>
      </w:r>
      <w:r>
        <w:rPr>
          <w:rFonts w:ascii="宋体;SimSun" w:hAnsi="宋体;SimSun" w:cs="宋体;SimSun"/>
          <w:kern w:val="0"/>
          <w:sz w:val="24"/>
          <w:szCs w:val="24"/>
        </w:rPr>
        <w:t>为适应音乐文化时代发展需要，凸显我校作为综合型高等师范大学办学特色，选拔、培养具有扎实的音乐基础知识和音乐基本技能，具有良好音乐文化素养的应用型和教师教育综合素养的高级人才，选拨具备初步的音乐与舞蹈学科研能力的通识人才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目的：</w:t>
      </w:r>
      <w:r>
        <w:rPr>
          <w:rFonts w:ascii="宋体;SimSun" w:hAnsi="宋体;SimSun" w:cs="宋体;SimSun"/>
          <w:kern w:val="0"/>
          <w:sz w:val="24"/>
          <w:szCs w:val="24"/>
        </w:rPr>
        <w:t>主要考查考生对西方音乐史基础知识的吸收、消化和整合能力，逻辑思维能力及在此基础之上的语言组织和表述能力</w:t>
      </w:r>
    </w:p>
    <w:p>
      <w:pPr>
        <w:pStyle w:val="Normal"/>
        <w:widowControl/>
        <w:spacing w:lineRule="auto" w:line="360"/>
        <w:ind w:left="1176" w:hanging="1176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主要考察知识点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西方早期音乐文化概要（古希腊和古罗马、中世纪和文艺复兴时期音乐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古希腊和古罗马音乐主要成就（古希腊乐器、音乐理论、古希腊悲剧含义、形式及其代表作家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格里高利圣咏的产生及特点、奥尔加农的发展、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法国和意大利的新艺术及特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世纪音乐新趋势、宗教改革与反宗教改革的音乐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巴罗克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巴罗克音乐的主要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歌剧的兴起、发展及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清唱剧、康塔塔、受难乐及器乐音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亨德尔和巴赫的艺术成就及历史贡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古典主义时期音乐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格鲁克歌剧改革成就及贡献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意大利与法国喜歌剧的兴起与繁荣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海顿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莫扎特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贝多芬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浪漫主义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早、中、晚期浪漫主义代表性作曲家及其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舒伯特、门德尔松、舒曼、肖邦、李斯特、柏辽兹、勃拉姆斯、马勒、理夏德</w:t>
      </w:r>
      <w:r>
        <w:rPr>
          <w:rFonts w:cs="宋体;SimSun" w:ascii="宋体;SimSun" w:hAnsi="宋体;SimSun"/>
          <w:kern w:val="0"/>
          <w:sz w:val="24"/>
          <w:szCs w:val="24"/>
        </w:rPr>
        <w:t>·</w:t>
      </w:r>
      <w:r>
        <w:rPr>
          <w:rFonts w:ascii="宋体;SimSun" w:hAnsi="宋体;SimSun" w:cs="宋体;SimSun"/>
          <w:kern w:val="0"/>
          <w:sz w:val="24"/>
          <w:szCs w:val="24"/>
        </w:rPr>
        <w:t>施特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浪漫主义歌剧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德国、法国、意大利歌剧及其代表作曲家的创作、特征及成就（瓦格纳、韦伯、奥芬巴赫、古诺、比才、普契尼、威尔第、罗西尼、唐尼采蒂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民族乐派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俄罗斯、捷克、挪威、芬兰等民族乐派的音乐创作基本特征及成就（格林卡、强力集团、柴可夫斯基、斯美塔那、德沃夏克、格里格、西贝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印象主义音乐与德彪西、拉威尔的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0:01:00Z</dcterms:created>
  <dc:creator>Administrator</dc:creator>
  <dc:description/>
  <cp:keywords/>
  <dc:language>en-US</dc:language>
  <cp:lastModifiedBy>王相海</cp:lastModifiedBy>
  <cp:lastPrinted>2016-08-31T15:51:00Z</cp:lastPrinted>
  <dcterms:modified xsi:type="dcterms:W3CDTF">2018-09-14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