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专业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8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eastAsia="微软雅黑" w:cs="宋体;SimSun"/>
          <w:b/>
          <w:b/>
          <w:bCs/>
          <w:kern w:val="0"/>
          <w:sz w:val="28"/>
          <w:szCs w:val="28"/>
        </w:rPr>
      </w:pPr>
      <w:r>
        <w:rPr>
          <w:rFonts w:eastAsia="微软雅黑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科教学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音乐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专业型硕士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：本大纲为参考性考试大纲，是考生需要掌握的基本内容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宗旨：</w:t>
      </w:r>
      <w:r>
        <w:rPr>
          <w:rFonts w:ascii="宋体;SimSun" w:hAnsi="宋体;SimSun" w:cs="宋体;SimSun"/>
          <w:kern w:val="0"/>
          <w:sz w:val="24"/>
        </w:rPr>
        <w:t>为适应教师教育发展的需要，凸显我校作为综合型高等师范大学办学特色，选拔、培养具有良好的职业道德、具有音乐专业理论和教育理论素养、较全面的音乐专业技能，较强的音乐教育教学与研究能力，并具有教师教育综合素养的应用型人才，选拔具备初步的教育科研能力的高级人才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目的：</w:t>
      </w:r>
      <w:r>
        <w:rPr>
          <w:rFonts w:ascii="宋体;SimSun" w:hAnsi="宋体;SimSun" w:cs="宋体;SimSun"/>
          <w:bCs/>
          <w:kern w:val="0"/>
          <w:sz w:val="24"/>
        </w:rPr>
        <w:t>主要考查考生对音乐学科教学的基础理论知识的吸收、消化和整合能力，逻辑思维能力及在此基础之上的文字组织和表述能力；考查教学实践（教学设计、教学过程、教学方法）的合理运用能力、创新能力、研究能力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纲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音乐教育的基本理论（学校音乐教育的目标、音乐新课程目标的内涵、音乐课程理念、达尔克罗兹音乐教育体系的理念与特点、奥尔夫音乐教育体系的理念与特点、柯达伊音乐教育体系的音乐教育思想、铃木音乐教育体系的理念与特点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外音乐课程与教学的发展历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国外学校音乐教育的改革与发展（拉尔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泰勒、洛威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梅森、克斯滕贝格、夸美纽斯教学思想、赫尔巴特教学思想、杜威的教学思想、凯洛夫的教学思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我国学校音乐教育的改革与发展（新中国成立后到目前的音乐教育改革与发展的历史进程、我国音乐教学的改革发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音乐学习与教学理论（音乐审美心理、音乐学习心理、音乐教学基本原则、音乐美的涵义、音乐审美、音乐审美心理要素、中小学生音乐审美心理发展特征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音乐课程目标（总目标、三维目标、学段目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音乐教学目标（教学目标、音乐教学目标的实施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音乐课程内容（现行全日制义务教育音乐课程内容、现行中小学音乐课程内容的特点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音乐教材分析（教材分析、音乐教材编写原则及方法、现行教材特点分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音乐教学程序（音乐教学程序内涵和特征、教的程序、学的程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音乐教学过程（音乐教学过程的内涵和本质特征，阐述教学过程的基本规律和对这些规律的体会和认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音乐教学模式与教学方法（音乐课程的教学模式与教学方法；达尔克罗兹音乐教育体系的主要教学方法、柯达伊音乐教育体系的主要教学方法、奥尔夫音乐教育体系的主要教学方法；阐述教学模式的优点及音乐教学模式的功能及分类，试运用音乐课程的一种教学模式，采用适当的教学方法设计一堂音乐课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音乐教学评价（音乐教学评价；作为音乐教师，你如何评价自己的音乐教学？作为音乐教师，你如何评价学生的音乐学习？）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b/>
          <w:b/>
          <w:bCs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0:01:00Z</dcterms:created>
  <dc:creator>Administrator</dc:creator>
  <dc:description/>
  <cp:keywords/>
  <dc:language>en-US</dc:language>
  <cp:lastModifiedBy>王相海</cp:lastModifiedBy>
  <cp:lastPrinted>2016-08-31T15:51:00Z</cp:lastPrinted>
  <dcterms:modified xsi:type="dcterms:W3CDTF">2018-09-14T01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