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cs="宋体;SimSun" w:ascii="宋体;SimSun" w:hAnsi="宋体;SimSun"/>
          <w:b/>
          <w:sz w:val="28"/>
          <w:szCs w:val="28"/>
        </w:rPr>
        <w:t>08</w:t>
      </w: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文学理论”考试大纲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注意：本大纲为参考性考试大纲，是考生需要掌握的基本内容。</w:t>
      </w:r>
      <w:r>
        <w:rPr>
          <w:rFonts w:eastAsia="仿宋" w:cs="仿宋" w:ascii="仿宋" w:hAnsi="仿宋"/>
          <w:b/>
          <w:bCs/>
          <w:sz w:val="28"/>
          <w:szCs w:val="28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知识点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马克思主义文学理论的创立和发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马克思主义文学理论的产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唯物史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艺术生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美的规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马克思主义文学理论在中国的发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毛泽东文艺思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文艺的“源”与“流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文学的性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文学的情感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文学的形象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文学的超越性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文学的价值与功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文学的真善美价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文学的功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文学创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创作动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艺术构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文学创作的心理机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创作个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文学作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文学语言与日常语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文学作品的形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文学形象的理想形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文学作品的体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文学接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接受动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文学经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文学批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文学批评的原则和标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文学批评的方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文学批评的写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文学的历史演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原始艺术的发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文学发展中的平衡与不平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文学风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.</w:t>
      </w:r>
      <w:r>
        <w:rPr>
          <w:rFonts w:ascii="宋体;SimSun" w:hAnsi="宋体;SimSun" w:cs="宋体;SimSun"/>
          <w:sz w:val="24"/>
        </w:rPr>
        <w:t>文学流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.</w:t>
      </w:r>
      <w:r>
        <w:rPr>
          <w:rFonts w:ascii="宋体;SimSun" w:hAnsi="宋体;SimSun" w:cs="宋体;SimSun"/>
          <w:sz w:val="24"/>
        </w:rPr>
        <w:t>文学思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文学活动的当代发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.</w:t>
      </w:r>
      <w:r>
        <w:rPr>
          <w:rFonts w:ascii="宋体;SimSun" w:hAnsi="宋体;SimSun" w:cs="宋体;SimSun"/>
          <w:sz w:val="24"/>
        </w:rPr>
        <w:t>传播媒介的演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.</w:t>
      </w:r>
      <w:r>
        <w:rPr>
          <w:rFonts w:ascii="宋体;SimSun" w:hAnsi="宋体;SimSun" w:cs="宋体;SimSun"/>
          <w:sz w:val="24"/>
        </w:rPr>
        <w:t>文学与图像文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目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克思主义理论研究和建设工程重点教材《文学理论》，高等教育出版社、人民出版社，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中国古代文学”考试大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（注意：中国古代文学考核“中国古代文学史”和“中国古代文学作品选”的有关内容。本大纲为参考性考试大纲，是考生需要掌握的基本内容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知识点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诗经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先秦历史散文与《左传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诸子散文与《孟子》《庄子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楚辞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汉代辞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史记》与《汉书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汉乐府与汉代文人五言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曹植的诗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建安风骨与正始之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陶渊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玄言诗；山水诗；永明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谢灵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志怪小说与志人小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初唐四杰；陈子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王维、孟浩然及盛唐山水田园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高适、岑参及唐代边塞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李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杜甫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白居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韩愈的文学创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柳宗元的诗文创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．唐传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．柳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．欧阳修与北宋诗文革新运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．苏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．李清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．苏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．李清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．陆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．辛弃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．关汉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2. </w:t>
      </w:r>
      <w:r>
        <w:rPr>
          <w:rFonts w:ascii="宋体;SimSun" w:hAnsi="宋体;SimSun" w:cs="宋体;SimSun"/>
          <w:sz w:val="24"/>
        </w:rPr>
        <w:t>王实甫和《西厢记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．元杂剧的其他代表作家与作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．高明和《琵琶记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．《三国演义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．《水浒传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．《西游记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．明代诗文的主要流派与代表作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．汤显祖与《牡丹亭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．《聊斋志异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．《儒林外史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．《红楼梦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．《桃花扇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考书目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袁行霈主编《中国文学史》（第三版），高等教育出版社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袁世硕主编《中国古代文学史》（第二版），高等教育出版社，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郁贤皓主编《中国古代文学作品选》，高等教育出版社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朱东润主编《中国历代文学作品选》，上海古籍出版社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1:48:00Z</dcterms:created>
  <dc:creator>apple</dc:creator>
  <dc:description/>
  <cp:keywords/>
  <dc:language>en-US</dc:language>
  <cp:lastModifiedBy>admin</cp:lastModifiedBy>
  <cp:lastPrinted>2019-09-06T09:59:00Z</cp:lastPrinted>
  <dcterms:modified xsi:type="dcterms:W3CDTF">2021-09-16T05:42:00Z</dcterms:modified>
  <cp:revision>2</cp:revision>
  <dc:subject/>
  <dc:title>“比较文学与世界文学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863C459CE4185B60FE3A01A2491C8</vt:lpwstr>
  </property>
  <property fmtid="{D5CDD505-2E9C-101B-9397-08002B2CF9AE}" pid="3" name="KSOProductBuildVer">
    <vt:lpwstr>2052-11.1.0.10700</vt:lpwstr>
  </property>
</Properties>
</file>