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807“</w:t>
      </w:r>
      <w:r>
        <w:rPr>
          <w:rFonts w:ascii="宋体" w:hAnsi="宋体" w:cs="宋体"/>
          <w:b/>
          <w:color w:val="000000"/>
          <w:sz w:val="28"/>
          <w:szCs w:val="28"/>
        </w:rPr>
        <w:t>语言学与现代汉语</w:t>
      </w:r>
      <w:r>
        <w:rPr>
          <w:rFonts w:ascii="宋体" w:hAnsi="宋体" w:cs="宋体"/>
          <w:b/>
          <w:color w:val="000000"/>
          <w:sz w:val="28"/>
          <w:szCs w:val="28"/>
        </w:rPr>
        <w:t>”</w:t>
      </w:r>
      <w:r>
        <w:rPr>
          <w:rFonts w:ascii="宋体" w:hAnsi="宋体" w:cs="宋体"/>
          <w:b/>
          <w:color w:val="000000"/>
          <w:sz w:val="28"/>
          <w:szCs w:val="28"/>
        </w:rPr>
        <w:t>考试大纲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bCs/>
          <w:sz w:val="28"/>
          <w:szCs w:val="21"/>
        </w:rPr>
      </w:pPr>
      <w:r>
        <w:rPr>
          <w:rFonts w:eastAsia="仿宋" w:cs="仿宋" w:ascii="仿宋" w:hAnsi="仿宋"/>
          <w:b/>
          <w:bCs/>
          <w:sz w:val="28"/>
          <w:szCs w:val="21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1"/>
        </w:rPr>
        <w:t>(</w:t>
      </w:r>
      <w:r>
        <w:rPr>
          <w:rFonts w:ascii="仿宋" w:hAnsi="仿宋" w:cs="仿宋" w:eastAsia="仿宋"/>
          <w:b/>
          <w:bCs/>
          <w:sz w:val="28"/>
          <w:szCs w:val="21"/>
        </w:rPr>
        <w:t>注意：本大纲为参考性考试大纲，是考生需要掌握的基本内容。</w:t>
      </w:r>
      <w:r>
        <w:rPr>
          <w:rFonts w:eastAsia="仿宋" w:cs="仿宋" w:ascii="仿宋" w:hAnsi="仿宋"/>
          <w:b/>
          <w:bCs/>
          <w:sz w:val="28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eastAsia="仿宋" w:cs="宋体"/>
          <w:b/>
          <w:b/>
          <w:bCs/>
          <w:sz w:val="24"/>
          <w:szCs w:val="21"/>
        </w:rPr>
      </w:pPr>
      <w:r>
        <w:rPr>
          <w:rFonts w:eastAsia="仿宋"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</w:rPr>
        <w:t>语言学主要考查知识点：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语言和语言学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语言的本质；语言的功能和属性；语言符号的特点；组合关系与聚合关系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语言学和语言学的产生与发展；语言学流派的主要观点和代表人物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语音与音系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语音的社会属性、物理属性和生理属性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音位和音位变体；区别性特征；划分音位的原则；音质音位与非音质音位；音位的组合与聚合；语流音变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语法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语法和语法单位；语素的分类；组合的层次性和递归性；语法手段和语法范畴；变换分析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语言的结构类型和普遍特征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 语义和语用 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词汇和基本词汇；词义的构成；词义的各种关系及语义场；语义角色的基本类型及与句法成分的关系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句子的真值和句义的蕴涵、预设关系；语境；会话含义及合作原则；言语行为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文字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世界文字的产生、发展与传播；世界文字的类型；自源文字的来源及发展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语言的演变与分化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语言演变的原因和特点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语言分化的重要表现；亲属语言和谱系分类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语言的接触和语言系统的演变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语言接触的主要类型；不成系统的词汇借用；语言联盟与系统感染；语言替换；洋泾滨和混合语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语言系统的演变；语音的演变；语法的演变；词汇的演变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现代汉语主要考查知识点：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绪论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现代汉语；共同语和方言；现代汉语的特点；现代汉语规范化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语音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语音的属性；语音四要素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音素；元音和辅音；发音部位和发音方法；舌面元音；《汉语拼音方案》；元音和辅音的区别；元音和辅音的发音原理；声母和韵母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声调；调值和调类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音节的结构分析；声韵配合规律；各种音变（轻声、儿化、啊的变读等）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文字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汉字；汉字的性质；汉字的构造；汉字的形体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汉字的整理和标准化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词汇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词和词汇；语素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字和词的关系；词的构成方式；词义的性质和构成；语境与词义；义素和 义项；语义场；同义词和反义词；词义的演变；词义的聚合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基本词汇与一般词汇；方言词、外来词、古语词、熟语；词汇的发展变化与规范；</w:t>
      </w:r>
      <w:r>
        <w:rPr>
          <w:rFonts w:ascii="宋体" w:hAnsi="宋体" w:cs="Arial"/>
          <w:sz w:val="24"/>
          <w:szCs w:val="24"/>
        </w:rPr>
        <w:t>词汇和词义的演变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语法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语法和语法单位；语法的性质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词类及其划分标准；不同词类的区别；词的兼类与活用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短语及其类型；多义短语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.</w:t>
      </w:r>
      <w:r>
        <w:rPr>
          <w:rFonts w:ascii="宋体" w:hAnsi="宋体" w:cs="宋体"/>
          <w:sz w:val="24"/>
          <w:szCs w:val="24"/>
        </w:rPr>
        <w:t>句子成分；句类与句型；连谓句与兼语句；存现句；把字句与被字句；疑问句、祈使句、感叹句、陈述句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.</w:t>
      </w:r>
      <w:r>
        <w:rPr>
          <w:rFonts w:ascii="宋体" w:hAnsi="宋体" w:cs="宋体"/>
          <w:sz w:val="24"/>
          <w:szCs w:val="24"/>
        </w:rPr>
        <w:t>句子的分析方法（成分分析法、层次分析法）；句子结构的常见问题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</w:t>
      </w:r>
      <w:r>
        <w:rPr>
          <w:rFonts w:ascii="宋体" w:hAnsi="宋体" w:cs="宋体"/>
          <w:sz w:val="24"/>
          <w:szCs w:val="24"/>
        </w:rPr>
        <w:t>复句；单句和复句的区分；复句的类型；多重复句的分析；句群；复句与句群的关系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修辞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修辞；常见辞格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修辞与语境；修辞与语音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词汇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语法的关系；句式的选择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常见辞格的关系（如比喻和比拟、对偶和对比）、辞格的综合运用</w:t>
      </w:r>
    </w:p>
    <w:p>
      <w:pPr>
        <w:pStyle w:val="Normal"/>
        <w:spacing w:lineRule="exact" w:line="360"/>
        <w:ind w:left="288" w:hanging="0"/>
        <w:rPr>
          <w:rFonts w:ascii="宋体" w:hAnsi="宋体" w:cs="Arial"/>
          <w:sz w:val="24"/>
          <w:szCs w:val="24"/>
        </w:rPr>
      </w:pPr>
      <w:r>
        <w:rPr>
          <w:rFonts w:cs="Arial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参考书目：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叶蜚声，徐通锵《语言学纲要》（修订版），北京大学出版社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01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年。</w:t>
      </w:r>
    </w:p>
    <w:p>
      <w:pPr>
        <w:pStyle w:val="Normal"/>
        <w:spacing w:lineRule="exact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伯荣，廖序东《现代汉语》（增订六版），高等教育出版社，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36:00Z</dcterms:created>
  <dc:creator>yue</dc:creator>
  <dc:description/>
  <dc:language>en-US</dc:language>
  <cp:lastModifiedBy>lenovo</cp:lastModifiedBy>
  <cp:lastPrinted>2019-07-25T09:08:00Z</cp:lastPrinted>
  <dcterms:modified xsi:type="dcterms:W3CDTF">2021-09-16T01:22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6CDBB47E44E00ACD97174C2A16A41</vt:lpwstr>
  </property>
  <property fmtid="{D5CDD505-2E9C-101B-9397-08002B2CF9AE}" pid="3" name="KSOProductBuildVer">
    <vt:lpwstr>2052-11.1.0.10700</vt:lpwstr>
  </property>
</Properties>
</file>