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影视艺术学院硕士研究生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专业课考试大纲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8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8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《剧本创作》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：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影视编剧基础知识和剧作技巧，具有影视剧本的创意策划及创作实践能力，能够有效运用各种编剧技巧进行影视剧本创作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主要考察知识点：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影视编剧的思维能力及素养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强调影视编剧的创新思维及创意策划能力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情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情节点、情节线、情节段落、主要情节模式的特点和设置，冲突、悬念、细节的重要作用及运用技巧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三、人物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人物与动作、人物关系设置、人物性格的生成方式、配角的作用及设置、人物分析与塑造、对白、独白和旁白的创作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四、结构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主要结构种类及特点、结构划分的具体环节等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五、编剧技巧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主题表达技巧、叙事风格技巧和叙事节奏技巧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参考书目：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石竹青：《影视编剧基础》，辽宁师范大学出版社，</w:t>
      </w:r>
      <w:r>
        <w:rPr>
          <w:rFonts w:cs="宋体" w:ascii="宋体" w:hAnsi="宋体"/>
          <w:color w:val="000000"/>
          <w:sz w:val="28"/>
          <w:szCs w:val="28"/>
        </w:rPr>
        <w:t>2008</w:t>
      </w:r>
      <w:r>
        <w:rPr>
          <w:rFonts w:ascii="宋体" w:hAnsi="宋体" w:cs="宋体"/>
          <w:color w:val="000000"/>
          <w:sz w:val="28"/>
          <w:szCs w:val="28"/>
        </w:rPr>
        <w:t>年。</w:t>
      </w:r>
    </w:p>
    <w:p>
      <w:pPr>
        <w:pStyle w:val="Normal"/>
        <w:ind w:left="280" w:hanging="2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悉德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菲尔德：《电影剧本写作基础》，钟大丰、鲍玉珩译，中国电影出版社，</w:t>
      </w:r>
      <w:r>
        <w:rPr>
          <w:rFonts w:cs="宋体" w:ascii="宋体" w:hAnsi="宋体"/>
          <w:color w:val="000000"/>
          <w:sz w:val="28"/>
          <w:szCs w:val="28"/>
        </w:rPr>
        <w:t>2002</w:t>
      </w:r>
      <w:r>
        <w:rPr>
          <w:rFonts w:ascii="宋体" w:hAnsi="宋体" w:cs="宋体"/>
          <w:color w:val="000000"/>
          <w:sz w:val="28"/>
          <w:szCs w:val="28"/>
        </w:rPr>
        <w:t>年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00:59Z</dcterms:created>
  <dc:creator>lenovo</dc:creator>
  <dc:description/>
  <dc:language>en-US</dc:language>
  <cp:lastModifiedBy>lenovo</cp:lastModifiedBy>
  <dcterms:modified xsi:type="dcterms:W3CDTF">2021-09-16T02:0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B870896C6B433AB5685DD4234DAD62</vt:lpwstr>
  </property>
  <property fmtid="{D5CDD505-2E9C-101B-9397-08002B2CF9AE}" pid="3" name="KSOProductBuildVer">
    <vt:lpwstr>2052-11.1.0.10700</vt:lpwstr>
  </property>
</Properties>
</file>