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ascii="楷体_GB2312;楷体" w:hAnsi="楷体_GB2312;楷体" w:cs="宋体;SimSun" w:eastAsia="楷体_GB2312;楷体"/>
          <w:bCs/>
          <w:sz w:val="36"/>
          <w:szCs w:val="36"/>
        </w:rPr>
        <w:t>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电动力学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44"/>
          <w:szCs w:val="52"/>
        </w:rPr>
      </w:pPr>
      <w:r>
        <w:rPr>
          <w:rFonts w:eastAsia="楷体_GB2312;楷体" w:cs="宋体;SimSun" w:ascii="宋体;SimSun" w:hAnsi="宋体;SimSun"/>
          <w:b/>
          <w:bCs/>
          <w:sz w:val="44"/>
          <w:szCs w:val="52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修订日期：</w:t>
      </w:r>
      <w:r>
        <w:rPr>
          <w:rFonts w:eastAsia="楷体_GB2312;楷体" w:cs="宋体;SimSun" w:ascii="楷体_GB2312;楷体" w:hAnsi="楷体_GB2312;楷体"/>
          <w:sz w:val="30"/>
          <w:szCs w:val="30"/>
        </w:rPr>
        <w:t>2018</w:t>
      </w:r>
      <w:r>
        <w:rPr>
          <w:rFonts w:ascii="楷体_GB2312;楷体" w:hAnsi="楷体_GB2312;楷体" w:cs="宋体;SimSun" w:eastAsia="楷体_GB2312;楷体"/>
          <w:sz w:val="30"/>
          <w:szCs w:val="30"/>
        </w:rPr>
        <w:t>年</w:t>
      </w:r>
      <w:r>
        <w:rPr>
          <w:rFonts w:eastAsia="楷体_GB2312;楷体" w:cs="宋体;SimSun" w:ascii="楷体_GB2312;楷体" w:hAnsi="楷体_GB2312;楷体"/>
          <w:sz w:val="30"/>
          <w:szCs w:val="30"/>
        </w:rPr>
        <w:t>8</w:t>
      </w:r>
      <w:r>
        <w:rPr>
          <w:rFonts w:ascii="楷体_GB2312;楷体" w:hAnsi="楷体_GB2312;楷体" w:cs="宋体;SimSun" w:eastAsia="楷体_GB2312;楷体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  <w:szCs w:val="30"/>
        </w:rPr>
      </w:pPr>
      <w:r>
        <w:rPr>
          <w:rFonts w:eastAsia="楷体_GB2312;楷体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电动力学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一、课程简介</w:t>
      </w:r>
    </w:p>
    <w:p>
      <w:pPr>
        <w:pStyle w:val="Normal"/>
        <w:spacing w:before="0" w:after="142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电动力学是物理学专业及其它相关专业本科生的一门基础理论课程。该课程在普通物理电磁学课程的基础上，更系统、全面地研究宏观电磁现象的基本属性及其运动规律，将其归于麦克斯韦方程组；并在麦克斯韦电磁理论的框架内，讨论电磁波的辐射、传播、以及和物质的相互作用。本课程的另一重要内容是使学生初步掌握狭义相对论的基础，理解近现代物理学的时空观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/>
          <w:b/>
          <w:bCs/>
          <w:sz w:val="28"/>
        </w:rPr>
        <w:t>二、主要考察知识点及要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一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静电场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核知识点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真空与介质中静电场场方程，场的性质、物理特征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电场的边值关系、在两种介质分界面上电场的跃变性质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由场方程、边值关系，通过电荷分布确定场分布及极化电荷的分布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静电场的势描述。由势分布确定场分布、荷分布；通过静电势的定解问题，确定静</w:t>
      </w:r>
    </w:p>
    <w:p>
      <w:pPr>
        <w:pStyle w:val="Normal"/>
        <w:spacing w:before="0" w:after="142"/>
        <w:ind w:left="780" w:hanging="0"/>
        <w:rPr>
          <w:szCs w:val="21"/>
        </w:rPr>
      </w:pPr>
      <w:r>
        <w:rPr>
          <w:szCs w:val="21"/>
        </w:rPr>
        <w:t>电势的分布、场分布及介质极化性质的讨论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核要求</w:t>
      </w:r>
    </w:p>
    <w:p>
      <w:pPr>
        <w:pStyle w:val="Normal"/>
        <w:rPr>
          <w:szCs w:val="21"/>
        </w:rPr>
      </w:pPr>
      <w:r>
        <w:rPr>
          <w:szCs w:val="21"/>
        </w:rPr>
        <w:t>（一）、场方程、场的确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场方程，场的边值关系，体、面极化电荷密度的表达式等规律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</w:t>
      </w:r>
    </w:p>
    <w:p>
      <w:pPr>
        <w:pStyle w:val="Normal"/>
        <w:ind w:left="420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真空与介质静电场方程。</w:t>
      </w:r>
    </w:p>
    <w:p>
      <w:pPr>
        <w:pStyle w:val="Normal"/>
        <w:ind w:left="420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电场的边值关系。</w:t>
      </w:r>
    </w:p>
    <w:p>
      <w:pPr>
        <w:pStyle w:val="Normal"/>
        <w:ind w:left="420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体、面极化电荷密度的表达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静电场的物理特征。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</w:t>
      </w:r>
      <w:r>
        <w:rPr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与电荷的关系，力线分布的区别与联系。</w:t>
      </w:r>
    </w:p>
    <w:p>
      <w:pPr>
        <w:pStyle w:val="Normal"/>
        <w:ind w:firstLine="85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在介质分界面上场的跃变性质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</w:t>
      </w:r>
    </w:p>
    <w:p>
      <w:pPr>
        <w:pStyle w:val="Normal"/>
        <w:spacing w:before="0" w:after="142"/>
        <w:ind w:left="750" w:hanging="31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通过对称性分析，运用静电场的高斯定理确定场，讨论介质的极化，正确地由电荷分布画出场的力线分布。</w:t>
      </w:r>
    </w:p>
    <w:p>
      <w:pPr>
        <w:pStyle w:val="Normal"/>
        <w:rPr>
          <w:szCs w:val="21"/>
        </w:rPr>
      </w:pPr>
      <w:r>
        <w:rPr>
          <w:szCs w:val="21"/>
        </w:rPr>
        <w:t>（二）、静电势</w:t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静电势方程、静电势边值关系。</w:t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静电势的积分表述、势方程、势的边值关系、势的边界条件、唯一性定理。</w:t>
      </w:r>
    </w:p>
    <w:p>
      <w:pPr>
        <w:pStyle w:val="Normal"/>
        <w:ind w:left="2010" w:hanging="157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势的边值关系与边界条件，荷、势与场的关系，解的维数的确定，电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像法的指导思想与像电荷的确定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求解静电势定解问题的方法（分离变量法、电像法）的掌握及应用，求解的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准确性，场的特征分析及由势对介质极化问题的讨论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二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稳恒磁场</w:t>
      </w:r>
    </w:p>
    <w:p>
      <w:pPr>
        <w:pStyle w:val="Normal"/>
        <w:rPr>
          <w:szCs w:val="21"/>
        </w:rPr>
      </w:pPr>
      <w:r>
        <w:rPr>
          <w:szCs w:val="21"/>
        </w:rPr>
        <w:t>一、考核知识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电荷守恒定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稳恒磁场场方程，场的性质特点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由场方程，通过流分布确定场分布与磁化电流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磁场的边值关系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稳恒磁场的矢势。</w:t>
      </w:r>
    </w:p>
    <w:p>
      <w:pPr>
        <w:pStyle w:val="Normal"/>
        <w:spacing w:before="0" w:after="142"/>
        <w:ind w:firstLine="43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由磁标势法确定场。</w:t>
      </w:r>
    </w:p>
    <w:p>
      <w:pPr>
        <w:pStyle w:val="Normal"/>
        <w:rPr>
          <w:szCs w:val="21"/>
        </w:rPr>
      </w:pPr>
      <w:r>
        <w:rPr>
          <w:szCs w:val="21"/>
        </w:rPr>
        <w:t>二、考试要求</w:t>
      </w:r>
    </w:p>
    <w:p>
      <w:pPr>
        <w:pStyle w:val="Normal"/>
        <w:spacing w:before="0" w:after="142"/>
        <w:ind w:left="752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真空、介质中稳恒磁场场方程，电荷守恒定律的微分表述，体、面磁化电流密度的确定式，磁场的边值关系，矢势方程及其积分解，磁标势方程和边值关系等。</w:t>
      </w:r>
    </w:p>
    <w:p>
      <w:pPr>
        <w:pStyle w:val="Normal"/>
        <w:ind w:left="750" w:hanging="315"/>
        <w:rPr/>
      </w:pPr>
      <w:r>
        <w:rPr>
          <w:szCs w:val="21"/>
        </w:rPr>
        <w:t>2</w:t>
      </w:r>
      <w:r>
        <w:rPr>
          <w:szCs w:val="21"/>
        </w:rPr>
        <w:t>、识记：电荷守恒定律，稳恒磁场场方程，体、面磁化电流密度的确定式，矢势引入的定义式，磁标势引入条件，磁场的边值关系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情况磁标势的边值关系。</w:t>
      </w:r>
    </w:p>
    <w:p>
      <w:pPr>
        <w:pStyle w:val="Normal"/>
        <w:ind w:left="750" w:hanging="315"/>
        <w:rPr/>
      </w:pPr>
      <w:r>
        <w:rPr>
          <w:szCs w:val="21"/>
        </w:rPr>
        <w:t>3</w:t>
      </w:r>
      <w:r>
        <w:rPr>
          <w:szCs w:val="21"/>
        </w:rPr>
        <w:t>、理解：稳恒磁场的物理特征，电荷守恒定律微分表述的物理意义，在介质分界面上磁场的跃变特征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力线的区别与联系，磁标势法适用条件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通过场的对称性分析，运用安培环路定律确定磁场分布和磁化电流；由稳恒磁场的矢势和磁标势法（列出磁标势的定解问题，并求解该定解问题）确定磁场的分布，讨论介质的磁化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三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时变电磁场</w:t>
      </w:r>
    </w:p>
    <w:p>
      <w:pPr>
        <w:pStyle w:val="Normal"/>
        <w:rPr>
          <w:szCs w:val="21"/>
        </w:rPr>
      </w:pPr>
      <w:r>
        <w:rPr>
          <w:szCs w:val="21"/>
        </w:rPr>
        <w:t>一、考核的知识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时变电磁场场方程（麦克斯韦方程组）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电磁场的能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单色平面电磁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介质面上电磁波的反射与折射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时变电磁场的势、势方程、推迟势。</w:t>
      </w:r>
    </w:p>
    <w:p>
      <w:pPr>
        <w:pStyle w:val="Normal"/>
        <w:spacing w:before="0" w:after="142"/>
        <w:ind w:firstLine="43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电偶极辐射。</w:t>
      </w:r>
    </w:p>
    <w:p>
      <w:pPr>
        <w:pStyle w:val="Normal"/>
        <w:rPr>
          <w:szCs w:val="21"/>
        </w:rPr>
      </w:pPr>
      <w:r>
        <w:rPr>
          <w:szCs w:val="21"/>
        </w:rPr>
        <w:t>二、考核要求</w:t>
      </w:r>
    </w:p>
    <w:p>
      <w:pPr>
        <w:pStyle w:val="Normal"/>
        <w:rPr/>
      </w:pPr>
      <w:r>
        <w:rPr>
          <w:szCs w:val="21"/>
        </w:rPr>
        <w:t>（一）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qs</m:t>
        </m:r>
      </m:oMath>
      <w:r>
        <w:rPr>
          <w:szCs w:val="21"/>
        </w:rPr>
        <w:t>,</w:t>
      </w:r>
      <w:r>
        <w:rPr>
          <w:szCs w:val="21"/>
        </w:rPr>
        <w:t>场的能量</w:t>
      </w:r>
    </w:p>
    <w:p>
      <w:pPr>
        <w:pStyle w:val="Normal"/>
        <w:ind w:left="750" w:hanging="315"/>
        <w:rPr/>
      </w:pPr>
      <w:r>
        <w:rPr>
          <w:szCs w:val="21"/>
        </w:rPr>
        <w:t>1</w:t>
      </w:r>
      <w:r>
        <w:rPr>
          <w:szCs w:val="21"/>
        </w:rPr>
        <w:t>、推导：麦克斯韦方程组，洛仑兹力密度，电磁场能量守恒与转化定律的微分表述，能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与电磁场能量密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数学表述。</w:t>
      </w:r>
    </w:p>
    <w:p>
      <w:pPr>
        <w:pStyle w:val="Normal"/>
        <w:ind w:left="750" w:hanging="315"/>
        <w:rPr/>
      </w:pPr>
      <w:r>
        <w:rPr>
          <w:szCs w:val="21"/>
        </w:rPr>
        <w:t>2</w:t>
      </w:r>
      <w:r>
        <w:rPr>
          <w:szCs w:val="21"/>
        </w:rPr>
        <w:t>、识记：时变电磁场场方程，电磁场能量守恒与转化定律的微分表述，场的能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与电磁场能量密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数学表述，洛仑兹力密度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时变电磁场场方程的物理意义、来源、实验基础、所做的假定、适用范围的推广或提高，电磁场能量守恒与转化定律微分形式的物理意义，场能量的传输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运用对称性分析和场方程的积分表述确定场，电磁能量的计算及能量的传输问题讨论。</w:t>
      </w:r>
    </w:p>
    <w:p>
      <w:pPr>
        <w:pStyle w:val="Normal"/>
        <w:rPr>
          <w:szCs w:val="21"/>
        </w:rPr>
      </w:pPr>
      <w:r>
        <w:rPr>
          <w:szCs w:val="21"/>
        </w:rPr>
        <w:t>（二）、单色平面电磁波、电磁波的反射与折射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波动方程，单色平面电磁波的能量密度及能流及其平均，菲涅耳公式，反射与折射定律，全反射情况的场及能流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波动方程，波数波矢，单色平面电磁波，菲涅耳公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平面电磁波的性质、特点、偏振与能流，全反射、菲涅耳公式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单色平面电磁波的性质、偏振与能流问题的讨论，全反射、菲涅耳公式的应用。</w:t>
      </w:r>
    </w:p>
    <w:p>
      <w:pPr>
        <w:pStyle w:val="Normal"/>
        <w:rPr>
          <w:szCs w:val="21"/>
        </w:rPr>
      </w:pPr>
      <w:r>
        <w:rPr>
          <w:szCs w:val="21"/>
        </w:rPr>
        <w:t>（三）、时变电磁场的势、电偶极辐射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势方程及其解，小区域定频流系统的势在远区的展开，流与电偶极矩的关系，电偶极辐射场，辐射能流与辐射功率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势方程，推迟势，电偶辐射场的性质、特点，辐射功率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推迟势的物理意义，小区域定频流的势在远区域展开的思想与方法，电偶极辐射场的性质、特点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辐射场的确定，辐射能流、功率的计算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四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狭义相对论</w:t>
      </w:r>
    </w:p>
    <w:p>
      <w:pPr>
        <w:pStyle w:val="Normal"/>
        <w:rPr>
          <w:szCs w:val="21"/>
        </w:rPr>
      </w:pPr>
      <w:r>
        <w:rPr>
          <w:szCs w:val="21"/>
        </w:rPr>
        <w:t>一、考核的知识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相对论的基本原理，间隔的不变性，洛仑兹变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相对论的时空理论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相对论理论的四维形式，物理量的分类，洛仑兹变换的四维形式，四维协变量，物理规律的协变性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电动力学的相对论不变性，四维电流密度矢量，四维势矢量，电磁场张量，电磁场的不变量与场方程的协变形式。</w:t>
      </w:r>
    </w:p>
    <w:p>
      <w:pPr>
        <w:pStyle w:val="Normal"/>
        <w:spacing w:before="0" w:after="142"/>
        <w:ind w:firstLine="437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相对论力学，能量——动量四维矢量，质能关系与质能动关系。</w:t>
      </w:r>
    </w:p>
    <w:p>
      <w:pPr>
        <w:pStyle w:val="Normal"/>
        <w:rPr>
          <w:szCs w:val="21"/>
        </w:rPr>
      </w:pPr>
      <w:r>
        <w:rPr>
          <w:szCs w:val="21"/>
        </w:rPr>
        <w:t>二、考核要求</w:t>
      </w:r>
    </w:p>
    <w:p>
      <w:pPr>
        <w:pStyle w:val="Normal"/>
        <w:rPr>
          <w:szCs w:val="21"/>
        </w:rPr>
      </w:pPr>
      <w:r>
        <w:rPr>
          <w:szCs w:val="21"/>
        </w:rPr>
        <w:t>（一）、相对的时空变换，相对论的时空理论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间隔的不变性，洛仑兹变换，间隔的划分及其讨论，因果关系，同时的相对论，运动时钟的延缓，运动尺的缩短，相对论速度变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间隔的不变性，洛仑兹变换；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间隔的划分，时钟的延缓，运动尺的缩短，相对论速度变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相对论的基本假定，间隔的不变性与相对论的时空变换；</w:t>
      </w:r>
    </w:p>
    <w:p>
      <w:pPr>
        <w:pStyle w:val="Normal"/>
        <w:ind w:left="106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相对论的时空结构，因果关系与同时的相对性，时钟延缓与运动尺的缩短，相对论的速度变换。</w:t>
      </w:r>
    </w:p>
    <w:p>
      <w:pPr>
        <w:pStyle w:val="Normal"/>
        <w:spacing w:before="0" w:after="142"/>
        <w:ind w:left="752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运用间隔的不变性，洛仑兹变换及相对论的时空理论和速度变换分析、讨论、计算、证明有关问题以及能量、动量守恒定律在微观粒子系统中的应用。</w:t>
      </w:r>
    </w:p>
    <w:p>
      <w:pPr>
        <w:pStyle w:val="Normal"/>
        <w:rPr>
          <w:szCs w:val="21"/>
        </w:rPr>
      </w:pPr>
      <w:r>
        <w:rPr>
          <w:szCs w:val="21"/>
        </w:rPr>
        <w:t>（二）、相对论的四维形式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识记：相对论时空变换的四维形式，四维空间的物理量分类，协变量与协变式及物理规律的协变性，四维速度与四维波矢量及相对论的多普勒效应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：洛仑兹变换的四维形式，相对论多普勒效应，物理规律的协变性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应用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分析、判断、证明四维空间物理量的性质；</w:t>
      </w:r>
    </w:p>
    <w:p>
      <w:pPr>
        <w:pStyle w:val="Normal"/>
        <w:spacing w:before="0" w:after="142"/>
        <w:ind w:firstLine="54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运用洛仑兹变换的四维形式及四维波矢量的变换式讨论相关问题。</w:t>
      </w:r>
    </w:p>
    <w:p>
      <w:pPr>
        <w:pStyle w:val="Normal"/>
        <w:rPr>
          <w:szCs w:val="21"/>
        </w:rPr>
      </w:pPr>
      <w:r>
        <w:rPr>
          <w:szCs w:val="21"/>
        </w:rPr>
        <w:t>（三）、相对论电动力学、相对论力学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电荷守恒定律的四维形式，达郎伯势方程的四维形式，场方程的四维形式，场的四维变换，质能关系式，质能动关系式，力学规律的协变性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四维电荷密度，四维势及势方程，电磁场张量，场方程的四维形式，场的变换式，四维动量，质能关系与质能动关系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四维电荷密度及其变换，四维势及其变换，场的四维变换，质能关系与质量亏损，力学规律的协变形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运用场的变换式确定场；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运用四维动量的守恒性及电磁场张量、质能关系、质能动关系处理实际问题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41:00Z</dcterms:created>
  <dc:creator>赵昕</dc:creator>
  <dc:description/>
  <cp:keywords/>
  <dc:language>en-US</dc:language>
  <cp:lastModifiedBy>王相海</cp:lastModifiedBy>
  <cp:lastPrinted>2018-08-24T08:58:00Z</cp:lastPrinted>
  <dcterms:modified xsi:type="dcterms:W3CDTF">2018-09-13T07:08:00Z</dcterms:modified>
  <cp:revision>3</cp:revision>
  <dc:subject/>
  <dc:title>普通物理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