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植物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before="280" w:after="280"/>
        <w:ind w:left="147" w:right="74" w:firstLine="48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植物学课程是生物学中一门重要的基础课，主要讲述</w:t>
      </w:r>
      <w:r>
        <w:rPr>
          <w:rFonts w:ascii="宋体;SimSun" w:hAnsi="宋体;SimSun" w:cs="宋体;SimSun"/>
          <w:kern w:val="0"/>
          <w:szCs w:val="21"/>
        </w:rPr>
        <w:t>植物的形态构造、生理机能、生长发育的规律</w:t>
      </w:r>
      <w:r>
        <w:rPr>
          <w:rFonts w:ascii="宋体;SimSun" w:hAnsi="宋体;SimSun" w:cs="宋体;SimSun"/>
          <w:kern w:val="0"/>
          <w:szCs w:val="21"/>
        </w:rPr>
        <w:t>及其与环境的关系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280" w:after="280"/>
        <w:ind w:right="74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绪论</w:t>
      </w:r>
    </w:p>
    <w:p>
      <w:pPr>
        <w:pStyle w:val="Normal"/>
        <w:spacing w:before="280" w:after="280"/>
        <w:ind w:right="74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物界的划分；植物的类型和分布；植物在自然界中的作用。</w:t>
      </w:r>
    </w:p>
    <w:p>
      <w:pPr>
        <w:pStyle w:val="Normal"/>
        <w:ind w:left="1687" w:hanging="168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植物细胞与组织</w:t>
      </w:r>
    </w:p>
    <w:p>
      <w:pPr>
        <w:pStyle w:val="Normal"/>
        <w:ind w:left="720" w:hanging="0"/>
        <w:rPr/>
      </w:pPr>
      <w:r>
        <w:rPr>
          <w:rFonts w:ascii="宋体;SimSun" w:hAnsi="宋体;SimSun" w:cs="宋体;SimSun"/>
          <w:szCs w:val="21"/>
        </w:rPr>
        <w:t>植物细胞的形态结构：细胞是构成植物体的基本单位；植物细胞的形状和大小；植物细胞的结构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细胞的后含物；植物细胞的生长和分化；植物细胞的生长；植物细胞的分化；植物的组织和组织系统；植物组织的类型；组织系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种子和幼苗</w:t>
      </w:r>
    </w:p>
    <w:p>
      <w:pPr>
        <w:pStyle w:val="Normal"/>
        <w:ind w:left="7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的结构、种子的类型、种子萌发和幼苗的形成；种子萌发的外界条件；种子萌发成幼苗的过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植物的营养器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根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和根系的类型、根的发育、根的初生结构、侧根的形成、根的次生结构、根瘤和菌根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茎                                                                                             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茎的形态、茎的发育、茎的初生结构、茎的次生生长和次生结构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叶                                                                                      </w:t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叶的形态、叶的发育、叶的结构、叶的生态类型：旱生植物和水生植物的叶、阴地植物和阳地植物的叶；落叶和离层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养器官间的相互关系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养器官间维管组织的联系、营养器官在植物生长中的相互影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养器官的变态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的变态、茎的变态、叶的变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种子植物的繁殖和繁殖器官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植物的繁殖</w:t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繁殖的概念、被子植物的营养繁殖和有性生殖：营养繁殖及其在生产上的运用；有性生殖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的概念和花的组成、禾本科植物的花、花程式和花图式、花序的类型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药的发育和花粉粒的形成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药的发育、小孢子的形成、花粉粒的发育和形态结构、花粉败育和雄性不育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胚珠的发育和胚囊的形成 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胚珠的发育、胚囊的发育、类型和结构 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花、传粉和受精</w:t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花、传粉：自花传粉与异花传粉及其生物学意义；风媒花和虫媒花；受精：花粉粒在柱头上的萌发、花粉管的生长、被子植物的双受精过程及其生物学意义、无融合生殖及多胚现象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和果实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子的形成、果实的形成和类型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子植物的生活史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55:00Z</dcterms:created>
  <dc:creator>微软中国</dc:creator>
  <dc:description/>
  <cp:keywords/>
  <dc:language>en-US</dc:language>
  <cp:lastModifiedBy>Lenovo</cp:lastModifiedBy>
  <dcterms:modified xsi:type="dcterms:W3CDTF">2016-10-13T07:19:00Z</dcterms:modified>
  <cp:revision>11</cp:revision>
  <dc:subject/>
  <dc:title>2013年硕士研究生入学考试</dc:title>
</cp:coreProperties>
</file>