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遥感概论》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考试</w:t>
      </w:r>
      <w:r>
        <w:rPr>
          <w:sz w:val="28"/>
          <w:szCs w:val="28"/>
        </w:rPr>
        <w:t>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遥感概论》是空间信息科学领域相关专业的基础课程之一。《遥感概论》考试考察学生对遥感科学与技术的基础理论、基础知识、基本方法、基本技术的理解与掌握，以及运用遥感技术解决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考查知识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遥感基础理论及基本知识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、遥感系统、遥感类型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电磁辐射基础、电磁波、地物波谱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获取方式、设备及数据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类型、遥感平台、遥感影像特征、遥感目标之间的相互关系及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常用遥感卫星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微波遥感、高分辨率遥感、高光谱遥感：理论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信息处理的基本原理、方法和技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图像分析处理与解译技术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光学图像处理：颜色视觉、加色减色法、光学增强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数字图像处理：数字图像、图像校正、图像增强、信息复合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目视及计算机解译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的特征提取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分类技术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多源性及其应用策略</w:t>
      </w:r>
    </w:p>
    <w:p>
      <w:pPr>
        <w:pStyle w:val="Normal"/>
        <w:numPr>
          <w:ilvl w:val="0"/>
          <w:numId w:val="0"/>
        </w:numPr>
        <w:spacing w:lineRule="exact" w:line="380"/>
        <w:ind w:left="9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技术应用与实践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在地质、水体、植被、土地、城市、环境、灾害、农业等各领域中的应用技术与基本方法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技术与其它相关科学技术之间的关系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/>
      </w:pPr>
      <w:r>
        <w:rPr>
          <w:bCs/>
          <w:sz w:val="24"/>
        </w:rPr>
        <w:t>遥感综合应用研究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4"/>
      <w:szCs w:val="24"/>
    </w:rPr>
  </w:style>
  <w:style w:type="character" w:styleId="CharChar3">
    <w:name w:val=" Char Char3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18:00Z</dcterms:created>
  <dc:creator>wangfx</dc:creator>
  <dc:description/>
  <cp:keywords/>
  <dc:language>en-US</dc:language>
  <cp:lastModifiedBy>Lenovo</cp:lastModifiedBy>
  <cp:lastPrinted>2014-09-02T09:47:00Z</cp:lastPrinted>
  <dcterms:modified xsi:type="dcterms:W3CDTF">2016-10-14T06:18:00Z</dcterms:modified>
  <cp:revision>23</cp:revision>
  <dc:subject/>
  <dc:title>辽宁师范大学城市与环境学院硕士研究生入学考试</dc:title>
</cp:coreProperties>
</file>