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6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6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6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663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 xml:space="preserve"> </w:t>
      </w:r>
    </w:p>
    <w:p>
      <w:pPr>
        <w:pStyle w:val="Normal"/>
        <w:spacing w:lineRule="auto" w:line="36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数学学院</w:t>
      </w: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 xml:space="preserve">年研究生考试大纲 </w:t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ind w:firstLine="2393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601</w:t>
      </w:r>
      <w:r>
        <w:rPr>
          <w:rFonts w:ascii="宋体" w:hAnsi="宋体" w:cs="宋体"/>
          <w:b/>
          <w:sz w:val="32"/>
          <w:szCs w:val="32"/>
        </w:rPr>
        <w:t>《高等代数》考试大纲</w:t>
      </w:r>
    </w:p>
    <w:p>
      <w:pPr>
        <w:pStyle w:val="Normal"/>
        <w:spacing w:lineRule="auto" w:line="360"/>
        <w:rPr>
          <w:rFonts w:ascii="Arial" w:hAnsi="Arial" w:eastAsia="黑体" w:cs="Arial"/>
          <w:b/>
          <w:b/>
          <w:bCs/>
          <w:sz w:val="28"/>
          <w:szCs w:val="28"/>
        </w:rPr>
      </w:pPr>
      <w:r>
        <w:rPr>
          <w:rFonts w:ascii="Arial" w:hAnsi="Arial" w:cs="Arial" w:eastAsia="黑体"/>
          <w:b/>
          <w:bCs/>
          <w:sz w:val="28"/>
          <w:szCs w:val="28"/>
        </w:rPr>
        <w:t>注意：本大纲为参考性考试大纲，是考生需要掌握的基本内容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一部分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一元多项式理论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一元多项式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整除性与最大公因式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因式分解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复系数、实系数、有理系数多项式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一元多项式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一元多项式及相关概念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多项式的运算及与次数的关系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多项式的运算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整除性与最大公因式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多项式和整除及相关概念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最大公因式及相关概念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整除的性质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带余除法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辗转除法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最大公因式的性质。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互素的性质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掌握带余除法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计算最大公因式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使用整除性质、最大公因式的性质、互素的性质处理多项式问题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因式分解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不可约多项式概念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最小公倍式概念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重因式、根、重根等概念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唯一分解定理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不可约多项式的性质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导数与重因式的关系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次数与根的个数的关系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利用因式分解理论处理多项式的相关问题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复系数、实系数、有理系数多项式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复系数、实系数不可约多项式及因式分解定理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本原多项式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实系数多项式虚根特征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本原多项式性质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有理系数多项与整系数多项式在可约性上的关系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艾森斯坦因判别法。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综合除法。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有理系数多项式的有理根的判定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应用复系数、实系数、有理系数多项式理论处理相关问题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二部分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行列式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映射与变换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置换的奇偶性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行列式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克拉默法则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映射与变换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映射、变换及相关概念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映射的合成及运算律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判断具体映射的可逆性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置换的奇偶性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置换奇偶性概念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置换的表示方法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置换的运算、分解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行列式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行列式的定义及相关概念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行列式的性质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行列式的计算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理    解：行列式的几何意义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克拉默法则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克拉默法则内容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克拉默法则的思想与证明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利用克拉默法则解线性方程组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三部分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线性方程组与线性子空间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消元法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向量组的线性相关性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线性子空间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消元法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矩阵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初等变换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线性方程组的有关概念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消元法的全过程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解线性方程组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向量组的线性相关性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线性表示、线性相关、线性无关等基本概念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线性相关性的相应结论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判定向量组的线性相关性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线性子空间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线性子空间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基与维数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基对子空间的意义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判定是否子空间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确定基和维数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四部分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矩阵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向量组与矩阵的秩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线性映射及矩阵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矩阵乘积的行列式与矩阵的逆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矩阵分块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初等矩阵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向量组与矩阵的秩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向量组的线性表示、等价、极大无关组、秩等概念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矩阵的行秩、列秩、子式、秩等概念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与向量组的秩相关的一些结论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与矩阵的秩相关的一些结论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向量组的极大无关组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求向量组和矩阵的秩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利用矩阵的秩判断线性方程组解的状况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矩阵乘积的行列式与矩阵的逆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退化、非退化、可逆、非可逆、伴随等关于矩阵的概念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可逆矩阵的求逆公式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关系式：</w:t>
      </w:r>
      <w:r>
        <w:rPr>
          <w:rFonts w:cs="宋体" w:ascii="宋体" w:hAnsi="宋体"/>
          <w:sz w:val="24"/>
          <w:szCs w:val="24"/>
        </w:rPr>
        <w:t>|AB|=|A||B|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矩阵可逆与线性变换可逆性的关系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计算可逆矩阵的逆矩阵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矩阵的分块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矩阵分块的概念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分块对角矩阵的概念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矩阵运算对分块的要求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对矩阵进行分块运算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分块矩阵的运算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初等矩阵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初等方阵的定义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初等矩阵与初等变换的关系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化矩阵为正规形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用初等变换求可逆矩阵的逆矩阵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五部分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线性空间与欧几里得空间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线性空间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欧几里得空间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线性空间</w:t>
      </w:r>
    </w:p>
    <w:p>
      <w:pPr>
        <w:pStyle w:val="Normal"/>
        <w:spacing w:lineRule="auto" w:line="360"/>
        <w:ind w:left="420" w:firstLine="12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线性空间定义及性质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子空间的和与直和的定义。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维数定理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同构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线性空间定义中的八条公理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直和的判定条件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简单应用：判断子空间的和是直和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欧几里得空间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欧几里得空间及其相关概念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正交变换及正交矩阵的概念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施密特正交化方法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正交变换的判定条件和性质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正交矩阵的判定条件和性质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把线性无关向量变为标准正交向量组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判断线性变换的正交性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判断矩阵的正交性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掌握欧氏空间中向量的度量性质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六部分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线性变换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线性空间的基变换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线性变换的矩阵的化简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线性空间的基变换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过渡矩阵、相似矩阵的概念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基变换对坐标的影响和对线性变换矩阵的影响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正确使用坐标变换公式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掌握线性变换的矩阵受基变换的影响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线性映射及矩阵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线性映射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线性映射的运算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矩阵的运算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线性映射及矩阵的运算规律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线性映射与矩阵的对应关系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线性映射的运算和矩阵的运算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处理相关矩阵的某些问题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线性变换矩阵的化简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特征值、特征向量、特征多项式、不变子空间、特征子空间等概念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线性变换的矩阵的化简思想与方法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判断具体线性变换是否可以对角化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处理有关特征值、特征向量、不变子空间的一些问题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七部分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二次型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二次型基本性质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二次型的标准形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正定二次型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二次型及相关概念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二次型的化简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化二次型为标准形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判断具体实二次型的正定性。</w:t>
      </w:r>
    </w:p>
    <w:p>
      <w:pPr>
        <w:pStyle w:val="Normal"/>
        <w:autoSpaceDE w:val="false"/>
        <w:spacing w:lineRule="auto" w:line="360"/>
        <w:ind w:firstLine="51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第八部分</w:t>
      </w:r>
      <w:r>
        <w:rPr>
          <w:rFonts w:ascii="宋体" w:hAnsi="宋体" w:cs="宋体"/>
          <w:kern w:val="0"/>
          <w:sz w:val="24"/>
          <w:szCs w:val="24"/>
        </w:rPr>
        <w:t xml:space="preserve">  </w:t>
      </w:r>
      <w:r>
        <w:rPr>
          <w:rFonts w:ascii="宋体" w:hAnsi="宋体" w:cs="宋体"/>
          <w:kern w:val="0"/>
          <w:sz w:val="24"/>
          <w:szCs w:val="24"/>
        </w:rPr>
        <w:t>多项式矩阵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考核知识点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多项式矩阵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若尔当典范形理论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考核要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多项式矩阵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多项式矩阵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初等变换与初等多项式矩阵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多项式矩阵的正规形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初等多项式矩阵的意义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化多项式矩阵为正规形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若尔当典范形理论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熟练掌握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行列式因子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不变因子。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初等因子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深刻理解：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行列式因子、不变因子、初等因子之间的关系。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矩阵相似的判定条件。</w:t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简单应用：化矩阵为若尔当典范形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ind w:firstLine="510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参考书目：高等代数，北京大学数学系代数小组编，高等教育出版社，</w:t>
      </w:r>
      <w:r>
        <w:rPr>
          <w:rFonts w:cs="宋体" w:ascii="宋体" w:hAnsi="宋体"/>
          <w:b/>
          <w:bCs/>
          <w:sz w:val="24"/>
          <w:szCs w:val="24"/>
        </w:rPr>
        <w:t>2019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/>
          <w:b/>
          <w:bCs/>
          <w:sz w:val="24"/>
          <w:szCs w:val="24"/>
        </w:rPr>
        <w:t>月，第五版。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1:44:40Z</dcterms:created>
  <dc:creator>lenovo</dc:creator>
  <dc:description/>
  <dc:language>en-US</dc:language>
  <cp:lastModifiedBy>lenovo</cp:lastModifiedBy>
  <dcterms:modified xsi:type="dcterms:W3CDTF">2021-09-16T01:4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84B72653B540F1ABA026C3D8EDAC27</vt:lpwstr>
  </property>
  <property fmtid="{D5CDD505-2E9C-101B-9397-08002B2CF9AE}" pid="3" name="KSOProductBuildVer">
    <vt:lpwstr>2052-11.1.0.10700</vt:lpwstr>
  </property>
</Properties>
</file>