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82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音乐教学论 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专业型硕士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黑体;SimHei" w:eastAsia="黑体;SimHei"/>
          <w:b/>
          <w:bCs/>
          <w:sz w:val="28"/>
          <w:szCs w:val="28"/>
        </w:rPr>
        <w:t>注：本大纲为参考性考试大纲，是考生需要掌握的基本内容。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宗旨：</w:t>
      </w:r>
      <w:r>
        <w:rPr>
          <w:rFonts w:ascii="宋体;SimSun" w:hAnsi="宋体;SimSun" w:cs="宋体;SimSun"/>
          <w:kern w:val="0"/>
          <w:sz w:val="24"/>
        </w:rPr>
        <w:t>为适应国家、地方及时代对于音乐卓越教师的需要，凸显我校作为综合型高等师范大学的办学特色，选拔、培养具有“立德树人”职业道德、具有音乐教育专业理论和教育理论素养、具有较全面的音乐专业技能和较强的音乐教育教学与研究能力、并具有教师教育核心素养的应用型实践人才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目的：</w:t>
      </w:r>
      <w:r>
        <w:rPr>
          <w:rFonts w:ascii="宋体;SimSun" w:hAnsi="宋体;SimSun" w:cs="宋体;SimSun"/>
          <w:bCs/>
          <w:kern w:val="0"/>
          <w:sz w:val="24"/>
        </w:rPr>
        <w:t>主要考查考生对音乐教育事业的职业道德水平，并包括学科教学（音乐）基础理论知识的了解、掌握和整合运用能力、逻辑思维能力及在此基础之上的文字组织和表达能力；重点考查音乐教学实践（教学设计、教学过程、教学方法）的合理运用、创造、评价及反思研究等能力。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纲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音乐教育基本理论（学校音乐教育的目标、理念及性质；学校音乐教育的理论基础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校音乐教育的历史发展及改革（音乐课程与教学的发展历史、国外学校音乐教育的改革与发展、我国学校音乐教育的改革与发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音乐学习与教学理论（音乐审美心理、音乐学习心理、音乐教学理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音乐课程目标及教学目标（音乐课程目标、音乐教学目标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音乐课程内容与教材分析（音乐课程内容、音乐教材分析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音乐教学程序（教学程序的内涵与特征、音乐教学程序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音乐教学过程（音乐教学过程的内涵、本质及规律、音乐教学过程的基本要素及相互关系、音乐教学过程的基本阶段及主要任务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音乐教学模式与教学方法（音乐教学模式及分类、音乐教学方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音乐教学评价（音乐教学评价的理念、当代音乐教学评价的特点、音乐教学评价的实施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音乐课程资源的开发与利用（音乐课程资源及其分类、音乐课程资源的开发与利用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宋体;SimSun" w:hAnsi="宋体;SimSun" w:cs="宋体;SimSun"/>
          <w:b/>
          <w:bCs/>
          <w:sz w:val="24"/>
        </w:rPr>
        <w:t>参考书目</w:t>
      </w:r>
      <w:r>
        <w:rPr>
          <w:rFonts w:ascii="宋体;SimSun" w:hAnsi="宋体;SimSun" w:cs="宋体;SimSun"/>
          <w:sz w:val="24"/>
        </w:rPr>
        <w:t>：学校音乐教育导论与教材教法，尹爱青，人民音乐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widowControl/>
        <w:spacing w:lineRule="atLeast" w:line="360"/>
        <w:rPr>
          <w:rFonts w:ascii="宋体;SimSun" w:hAnsi="宋体;SimSun" w:eastAsia="微软雅黑" w:cs="宋体;SimSun"/>
          <w:b/>
          <w:b/>
          <w:bCs/>
          <w:kern w:val="0"/>
          <w:sz w:val="20"/>
          <w:szCs w:val="20"/>
        </w:rPr>
      </w:pPr>
      <w:r>
        <w:rPr>
          <w:rFonts w:eastAsia="微软雅黑"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日期 字符"/>
    <w:basedOn w:val="Style14"/>
    <w:qFormat/>
    <w:rPr/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07:00Z</dcterms:created>
  <dc:creator>Administrator</dc:creator>
  <dc:description/>
  <cp:keywords/>
  <dc:language>en-US</dc:language>
  <cp:lastModifiedBy>admin</cp:lastModifiedBy>
  <cp:lastPrinted>2020-08-28T10:47:00Z</cp:lastPrinted>
  <dcterms:modified xsi:type="dcterms:W3CDTF">2021-09-15T07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  <property fmtid="{D5CDD505-2E9C-101B-9397-08002B2CF9AE}" pid="3" name="KSORubyTemplateID">
    <vt:lpwstr>6</vt:lpwstr>
  </property>
</Properties>
</file>