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22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研究生入学考试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8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11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西方音乐史（初试）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学术型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eastAsia="黑体;SimHei" w:cs="宋体;SimSun"/>
          <w:b/>
          <w:b/>
          <w:bCs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考试宗旨：</w:t>
      </w:r>
      <w:r>
        <w:rPr>
          <w:rFonts w:ascii="宋体;SimSun" w:hAnsi="宋体;SimSun" w:cs="宋体;SimSun"/>
          <w:kern w:val="0"/>
          <w:sz w:val="24"/>
          <w:szCs w:val="24"/>
        </w:rPr>
        <w:t>为适应音乐文化时代发展需要，凸显我校作为综合型高等师范大学办学特色，选拔、培养具有扎实的音乐基础知识和音乐基本技能人才，具有良好音乐文化素养的应用型和教师教育综合素养的高级人才，选拨具备初步的音乐与舞蹈学科研能力的通识人才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考试目的：</w:t>
      </w:r>
      <w:r>
        <w:rPr>
          <w:rFonts w:ascii="宋体;SimSun" w:hAnsi="宋体;SimSun" w:cs="宋体;SimSun"/>
          <w:kern w:val="0"/>
          <w:sz w:val="24"/>
          <w:szCs w:val="24"/>
        </w:rPr>
        <w:t>主要考查考生对西方音乐史基础知识的吸收、消化和整合能力，逻辑思维能力及在此基础之上的语言组织和表述能力。</w:t>
      </w:r>
    </w:p>
    <w:p>
      <w:pPr>
        <w:pStyle w:val="Normal"/>
        <w:widowControl/>
        <w:spacing w:lineRule="auto" w:line="360"/>
        <w:ind w:left="1176" w:hanging="1176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tLeast" w:line="360"/>
        <w:rPr>
          <w:rFonts w:ascii="宋体;SimSun" w:hAnsi="宋体;SimSun"/>
          <w:b/>
          <w:b/>
          <w:bCs/>
          <w:kern w:val="0"/>
          <w:sz w:val="20"/>
          <w:szCs w:val="20"/>
        </w:rPr>
      </w:pPr>
      <w:r>
        <w:rPr>
          <w:rFonts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主要考察知识点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西方早期音乐文化概要（古希腊和古罗马、中世纪和文艺复兴时期音乐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古希腊和古罗马音乐主要成就（古希腊乐器、音乐理论、古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腊悲剧及其代表作家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格里高利圣咏的产生及特点、奥尔加农的发展、经文歌、世俗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法国和意大利的新艺术特征及其代表人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.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世纪音乐新趋势、宗教改革与反宗教改革的音乐、乐派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巴罗克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巴罗克音乐的主要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歌剧的兴起、发展及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清唱剧、康塔塔、受难乐及器乐音乐体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亨德尔和巴赫的艺术成就及历史贡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古典主义时期音乐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格鲁克歌剧改革成就及贡献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意大利与法国喜歌剧的兴起与繁荣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海顿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莫扎特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贝多芬及其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浪漫主义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早、中、晚期浪漫主义代表性作曲家及其音乐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舒伯特、门德尔松、舒曼、肖邦、李斯特、柏辽兹、勃拉姆斯、马勒、理夏德</w:t>
      </w:r>
      <w:r>
        <w:rPr>
          <w:rFonts w:cs="宋体;SimSun" w:ascii="宋体;SimSun" w:hAnsi="宋体;SimSun"/>
          <w:kern w:val="0"/>
          <w:sz w:val="24"/>
          <w:szCs w:val="24"/>
        </w:rPr>
        <w:t>·</w:t>
      </w:r>
      <w:r>
        <w:rPr>
          <w:rFonts w:ascii="宋体;SimSun" w:hAnsi="宋体;SimSun" w:cs="宋体;SimSun"/>
          <w:kern w:val="0"/>
          <w:sz w:val="24"/>
          <w:szCs w:val="24"/>
        </w:rPr>
        <w:t>施特劳斯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浪漫主义歌剧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德国、法国、意大利歌剧及其代表作曲家的创作、特征及成就（瓦格纳、韦伯、奥芬巴赫、古诺、比才、罗西尼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贝里尼、唐尼采蒂、威尔第、马斯卡尼、列昂卡瓦洛、普契尼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民族主义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俄罗斯、捷克、挪威、芬兰等民族乐派及相关作曲家的音乐创作基本特征及成就（格林卡、强力集团、柴可夫斯基、斯美塔那、德沃夏克、格里格、西贝柳斯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印象主义音乐与德彪西、拉威尔的音乐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FF0000"/>
          <w:kern w:val="0"/>
          <w:sz w:val="24"/>
          <w:szCs w:val="24"/>
        </w:rPr>
      </w:pPr>
      <w:r>
        <w:rPr>
          <w:rFonts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参考书目：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1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、于润洋《西方音乐通史》，上海音乐出版社，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2016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版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 xml:space="preserve">          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2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、余志刚《西方音乐简史》，高等教育出版，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2006</w:t>
      </w:r>
      <w:r>
        <w:rPr>
          <w:rFonts w:ascii="宋体;SimSun" w:hAnsi="宋体;SimSun"/>
          <w:b/>
          <w:bCs/>
          <w:color w:val="000000"/>
          <w:kern w:val="0"/>
          <w:sz w:val="24"/>
          <w:szCs w:val="24"/>
        </w:rPr>
        <w:t>年版。</w:t>
      </w:r>
    </w:p>
    <w:p>
      <w:pPr>
        <w:pStyle w:val="Normal"/>
        <w:ind w:firstLine="2860"/>
        <w:rPr>
          <w:rFonts w:ascii="微软雅黑" w:hAnsi="微软雅黑" w:eastAsia="微软雅黑" w:cs="微软雅黑"/>
          <w:b/>
          <w:b/>
          <w:bCs/>
          <w:color w:val="000000"/>
          <w:kern w:val="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color w:val="000000"/>
          <w:kern w:val="0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ind w:firstLine="2860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</w:r>
    </w:p>
    <w:p>
      <w:pPr>
        <w:pStyle w:val="Normal"/>
        <w:widowControl/>
        <w:spacing w:lineRule="atLeast" w:line="360"/>
        <w:rPr>
          <w:rFonts w:ascii="宋体;SimSun" w:hAnsi="宋体;SimSun" w:eastAsia="微软雅黑" w:cs="宋体;SimSun"/>
          <w:b/>
          <w:b/>
          <w:bCs/>
          <w:kern w:val="0"/>
          <w:sz w:val="20"/>
          <w:szCs w:val="20"/>
        </w:rPr>
      </w:pPr>
      <w:r>
        <w:rPr>
          <w:rFonts w:eastAsia="微软雅黑"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cp:lastPrinted>2019-07-12T10:37:00Z</cp:lastPrinted>
  <dcterms:modified xsi:type="dcterms:W3CDTF">2021-09-15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B438CAD54ED7268781C61538D948A</vt:lpwstr>
  </property>
  <property fmtid="{D5CDD505-2E9C-101B-9397-08002B2CF9AE}" pid="3" name="KSOProductBuildVer">
    <vt:lpwstr>2052-11.12.0</vt:lpwstr>
  </property>
</Properties>
</file>