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713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中国近现代音乐史（初试）考试大纲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学术型）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宗旨：</w:t>
      </w:r>
      <w:r>
        <w:rPr>
          <w:rFonts w:ascii="宋体;SimSun" w:hAnsi="宋体;SimSun" w:cs="宋体;SimSun"/>
          <w:kern w:val="0"/>
          <w:sz w:val="24"/>
        </w:rPr>
        <w:t>为适应音乐文化时代发展的需要，凸显我校作为综合型高等师范大学办学特色，选拔、培养具有扎实的音乐基础知识和音乐基本技能的通识人才，具有良好音乐文化素养和教师教育综合素养的应用型人才，选拨具备初步的音乐与舞蹈学科研能力的高级人才。</w:t>
      </w:r>
    </w:p>
    <w:p>
      <w:pPr>
        <w:pStyle w:val="Normal"/>
        <w:widowControl/>
        <w:spacing w:lineRule="auto" w:line="360"/>
        <w:ind w:left="1181" w:hanging="118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考试目的：</w:t>
      </w:r>
      <w:r>
        <w:rPr>
          <w:rFonts w:ascii="宋体;SimSun" w:hAnsi="宋体;SimSun" w:cs="宋体;SimSun"/>
          <w:bCs/>
          <w:kern w:val="0"/>
          <w:sz w:val="24"/>
        </w:rPr>
        <w:t>主要考查考生对中国近现代音乐史基础知识的吸收、消化和整合能力，逻辑思维能力及在此基础之上的文字组织和表述能力。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要考察知识点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现代中国传统音乐的新发展概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洋音乐文化的传入与发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堂乐歌的产生、发展、历史意义及代表人物（沈心工、李叔同、曾志忞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40</w:t>
      </w:r>
      <w:r>
        <w:rPr>
          <w:rFonts w:ascii="宋体;SimSun" w:hAnsi="宋体;SimSun" w:cs="宋体;SimSun"/>
          <w:sz w:val="24"/>
        </w:rPr>
        <w:t>年代我国新式音乐社团、普通学校音乐教育和专业音乐教育的发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农歌咏运动与工农革命歌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-30</w:t>
      </w:r>
      <w:r>
        <w:rPr>
          <w:rFonts w:ascii="宋体;SimSun" w:hAnsi="宋体;SimSun" w:cs="宋体;SimSun"/>
          <w:sz w:val="24"/>
        </w:rPr>
        <w:t>年代的音乐创作（萧友梅、黄自、赵元任、黎锦晖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天华的音乐创作及其国乐改进思想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左翼”音乐运动及抗日救亡作曲家的创作（任光、吕骥、张曙、麦新等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聂耳生平及其音乐创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光祈和青主的音乐理论及其音乐思想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形势下的抗日音乐运动及创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冼星海、贺绿汀的音乐创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抗日战争前后中国音乐文化和中国音乐创作的发展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年代沦陷区和国统区的音乐创作（马思聪、江文也、谭小麟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边区”及解放区的音乐创作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秧歌运动、秧歌剧、新歌剧的产生、发展、特征及其历史意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音乐运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代末至全面抗战前的革命根据地音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书目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汪毓和</w:t>
      </w:r>
      <w:r>
        <w:rPr/>
        <w:t>.</w:t>
      </w:r>
      <w:r>
        <w:rPr/>
        <w:t>《中国近现代音乐史》（第</w:t>
      </w:r>
      <w:r>
        <w:rPr/>
        <w:t>3</w:t>
      </w:r>
      <w:r>
        <w:rPr/>
        <w:t>次修订版）</w:t>
      </w:r>
      <w:r>
        <w:rPr/>
        <w:t>[M].</w:t>
      </w:r>
      <w:r>
        <w:rPr/>
        <w:t>北京：人民音乐出版社，</w:t>
      </w:r>
      <w:r>
        <w:rPr/>
        <w:t>2018</w:t>
      </w:r>
      <w:r>
        <w:rPr/>
        <w:t>年</w:t>
      </w:r>
      <w:r>
        <w:rPr/>
        <w:t>7</w:t>
      </w:r>
      <w:r>
        <w:rPr/>
        <w:t>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43:00Z</dcterms:created>
  <dc:creator>Administrator</dc:creator>
  <dc:description/>
  <cp:keywords/>
  <dc:language>en-US</dc:language>
  <cp:lastModifiedBy>admin</cp:lastModifiedBy>
  <dcterms:modified xsi:type="dcterms:W3CDTF">2021-09-18T0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93AB0768140A5B5E6990CDB4763F1</vt:lpwstr>
  </property>
  <property fmtid="{D5CDD505-2E9C-101B-9397-08002B2CF9AE}" pid="3" name="KSOProductBuildVer">
    <vt:lpwstr>2052-11.14.0</vt:lpwstr>
  </property>
</Properties>
</file>